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Dawno, dawno temu, w odległej galaktyce...</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i/>
          <w:i/>
          <w:iCs/>
          <w:sz w:val="26"/>
          <w:szCs w:val="26"/>
          <w:lang w:val="pl-PL"/>
        </w:rPr>
      </w:pPr>
      <w:r>
        <w:rPr>
          <w:rFonts w:eastAsia="Times New Roman CE" w:cs="Times New Roman CE" w:ascii="Times New Roman CE" w:hAnsi="Times New Roman CE"/>
          <w:i/>
          <w:iCs/>
          <w:sz w:val="26"/>
          <w:szCs w:val="26"/>
          <w:lang w:val="pl-PL"/>
        </w:rPr>
        <w:t>[...papapa...]</w:t>
      </w:r>
    </w:p>
    <w:p>
      <w:pPr>
        <w:pStyle w:val="Normal"/>
        <w:jc w:val="both"/>
        <w:rPr>
          <w:rFonts w:ascii="Times New Roman CE" w:hAnsi="Times New Roman CE" w:eastAsia="Times New Roman CE" w:cs="Times New Roman CE"/>
          <w:i/>
          <w:i/>
          <w:iCs/>
          <w:sz w:val="26"/>
          <w:szCs w:val="26"/>
          <w:lang w:val="pl-PL"/>
        </w:rPr>
      </w:pPr>
      <w:r>
        <w:rPr>
          <w:rFonts w:eastAsia="Times New Roman CE" w:cs="Times New Roman CE" w:ascii="Times New Roman CE" w:hAnsi="Times New Roman CE"/>
          <w:i/>
          <w:iCs/>
          <w:sz w:val="26"/>
          <w:szCs w:val="26"/>
          <w:lang w:val="pl-PL"/>
        </w:rPr>
        <w:t>[Ta ta, tratata TA ta  tratata TA ta  tratataTA!]</w:t>
      </w:r>
    </w:p>
    <w:p>
      <w:pPr>
        <w:pStyle w:val="Normal"/>
        <w:jc w:val="both"/>
        <w:rPr>
          <w:rFonts w:ascii="Times New Roman CE" w:hAnsi="Times New Roman CE" w:eastAsia="Times New Roman CE" w:cs="Times New Roman CE"/>
          <w:i/>
          <w:i/>
          <w:iCs/>
          <w:sz w:val="26"/>
          <w:szCs w:val="26"/>
          <w:lang w:val="pl-PL"/>
        </w:rPr>
      </w:pPr>
      <w:r>
        <w:rPr>
          <w:rFonts w:eastAsia="Times New Roman CE" w:cs="Times New Roman CE" w:ascii="Times New Roman CE" w:hAnsi="Times New Roman CE"/>
          <w:i/>
          <w:iCs/>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center"/>
        <w:rPr>
          <w:rFonts w:ascii="Times New Roman CE" w:hAnsi="Times New Roman CE" w:eastAsia="Times New Roman CE" w:cs="Times New Roman CE"/>
          <w:b/>
          <w:b/>
          <w:bCs/>
          <w:sz w:val="48"/>
          <w:szCs w:val="48"/>
          <w:lang w:val="pl-PL"/>
        </w:rPr>
      </w:pPr>
      <w:r>
        <w:rPr>
          <w:rFonts w:eastAsia="Times New Roman CE" w:cs="Times New Roman CE" w:ascii="Times New Roman CE" w:hAnsi="Times New Roman CE"/>
          <w:b/>
          <w:bCs/>
          <w:sz w:val="48"/>
          <w:szCs w:val="48"/>
          <w:lang w:val="pl-PL"/>
        </w:rPr>
        <w:t>S M A R</w:t>
      </w:r>
    </w:p>
    <w:p>
      <w:pPr>
        <w:pStyle w:val="Normal"/>
        <w:jc w:val="center"/>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b/>
          <w:bCs/>
          <w:sz w:val="48"/>
          <w:szCs w:val="48"/>
          <w:lang w:val="pl-PL"/>
        </w:rPr>
        <w:t>W A R S</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i/>
          <w:i/>
          <w:iCs/>
          <w:sz w:val="26"/>
          <w:szCs w:val="26"/>
          <w:lang w:val="pl-PL"/>
        </w:rPr>
      </w:pPr>
      <w:r>
        <w:rPr>
          <w:rFonts w:eastAsia="Times New Roman CE" w:cs="Times New Roman CE" w:ascii="Times New Roman CE" w:hAnsi="Times New Roman CE"/>
          <w:i/>
          <w:iCs/>
          <w:sz w:val="26"/>
          <w:szCs w:val="26"/>
          <w:lang w:val="pl-PL"/>
        </w:rPr>
        <w:t>[Pam pam PAM pam papam PAM papam!]</w:t>
      </w:r>
    </w:p>
    <w:p>
      <w:pPr>
        <w:pStyle w:val="Normal"/>
        <w:jc w:val="both"/>
        <w:rPr>
          <w:rFonts w:ascii="Times New Roman CE" w:hAnsi="Times New Roman CE" w:eastAsia="Times New Roman CE" w:cs="Times New Roman CE"/>
          <w:i/>
          <w:i/>
          <w:iCs/>
          <w:sz w:val="26"/>
          <w:szCs w:val="26"/>
          <w:lang w:val="pl-PL"/>
        </w:rPr>
      </w:pPr>
      <w:r>
        <w:rPr>
          <w:rFonts w:eastAsia="Times New Roman CE" w:cs="Times New Roman CE" w:ascii="Times New Roman CE" w:hAnsi="Times New Roman CE"/>
          <w:i/>
          <w:iCs/>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center"/>
        <w:rPr>
          <w:rFonts w:ascii="Times New Roman CE" w:hAnsi="Times New Roman CE" w:eastAsia="Times New Roman CE" w:cs="Times New Roman CE"/>
          <w:b/>
          <w:b/>
          <w:bCs/>
          <w:sz w:val="26"/>
          <w:szCs w:val="26"/>
          <w:lang w:val="pl-PL"/>
        </w:rPr>
      </w:pPr>
      <w:r>
        <w:rPr>
          <w:rFonts w:eastAsia="Times New Roman CE" w:cs="Times New Roman CE" w:ascii="Times New Roman CE" w:hAnsi="Times New Roman CE"/>
          <w:b/>
          <w:bCs/>
          <w:sz w:val="26"/>
          <w:szCs w:val="26"/>
          <w:lang w:val="pl-PL"/>
        </w:rPr>
        <w:t xml:space="preserve">Epizod 4321: </w:t>
      </w:r>
    </w:p>
    <w:p>
      <w:pPr>
        <w:pStyle w:val="Normal"/>
        <w:jc w:val="center"/>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b/>
          <w:bCs/>
          <w:sz w:val="26"/>
          <w:szCs w:val="26"/>
          <w:lang w:val="pl-PL"/>
        </w:rPr>
        <w:t>Nowa Niedziela.</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ind w:right="50" w:hanging="0"/>
        <w:jc w:val="center"/>
        <w:rPr>
          <w:rFonts w:ascii="Times New Roman CE" w:hAnsi="Times New Roman CE" w:eastAsia="Times New Roman CE" w:cs="Times New Roman CE"/>
          <w:b/>
          <w:b/>
          <w:bCs/>
          <w:i/>
          <w:i/>
          <w:iCs/>
          <w:sz w:val="26"/>
          <w:szCs w:val="26"/>
          <w:lang w:val="pl-PL"/>
        </w:rPr>
      </w:pPr>
      <w:r>
        <w:rPr>
          <w:rFonts w:eastAsia="Times New Roman CE" w:cs="Times New Roman CE" w:ascii="Times New Roman CE" w:hAnsi="Times New Roman CE"/>
          <w:b/>
          <w:bCs/>
          <w:i/>
          <w:iCs/>
          <w:sz w:val="16"/>
          <w:szCs w:val="16"/>
          <w:lang w:val="pl-PL"/>
        </w:rPr>
        <w:t xml:space="preserve">Jest to czas wojny domowej. Jeden z autorów </w:t>
      </w:r>
    </w:p>
    <w:p>
      <w:pPr>
        <w:pStyle w:val="Normal"/>
        <w:ind w:right="50" w:hanging="0"/>
        <w:jc w:val="center"/>
        <w:rPr>
          <w:rFonts w:ascii="Times New Roman CE" w:hAnsi="Times New Roman CE" w:eastAsia="Times New Roman CE" w:cs="Times New Roman CE"/>
          <w:b/>
          <w:b/>
          <w:bCs/>
          <w:i/>
          <w:i/>
          <w:iCs/>
          <w:sz w:val="16"/>
          <w:szCs w:val="16"/>
          <w:lang w:val="pl-PL"/>
        </w:rPr>
      </w:pPr>
      <w:r>
        <w:rPr>
          <w:rFonts w:eastAsia="Times New Roman CE" w:cs="Times New Roman CE" w:ascii="Times New Roman CE" w:hAnsi="Times New Roman CE"/>
          <w:b/>
          <w:bCs/>
          <w:i/>
          <w:iCs/>
          <w:sz w:val="16"/>
          <w:szCs w:val="16"/>
          <w:lang w:val="pl-PL"/>
        </w:rPr>
        <w:t>piszących książki o tematyce Star Wars przygoto-</w:t>
      </w:r>
    </w:p>
    <w:p>
      <w:pPr>
        <w:pStyle w:val="Normal"/>
        <w:ind w:right="50" w:hanging="0"/>
        <w:jc w:val="center"/>
        <w:rPr>
          <w:rFonts w:ascii="Times New Roman CE" w:hAnsi="Times New Roman CE" w:eastAsia="Times New Roman CE" w:cs="Times New Roman CE"/>
          <w:b/>
          <w:b/>
          <w:bCs/>
          <w:i/>
          <w:i/>
          <w:iCs/>
          <w:sz w:val="18"/>
          <w:szCs w:val="18"/>
          <w:lang w:val="pl-PL"/>
        </w:rPr>
      </w:pPr>
      <w:r>
        <w:rPr>
          <w:rFonts w:eastAsia="Times New Roman CE" w:cs="Times New Roman CE" w:ascii="Times New Roman CE" w:hAnsi="Times New Roman CE"/>
          <w:b/>
          <w:bCs/>
          <w:i/>
          <w:iCs/>
          <w:sz w:val="18"/>
          <w:szCs w:val="18"/>
          <w:lang w:val="pl-PL"/>
        </w:rPr>
        <w:t>wał  straszliwy plan,  aby zagrozić integralnoś-</w:t>
      </w:r>
    </w:p>
    <w:p>
      <w:pPr>
        <w:pStyle w:val="Normal"/>
        <w:ind w:right="50" w:hanging="0"/>
        <w:jc w:val="center"/>
        <w:rPr>
          <w:rFonts w:ascii="Times New Roman CE" w:hAnsi="Times New Roman CE" w:eastAsia="Times New Roman CE" w:cs="Times New Roman CE"/>
          <w:b/>
          <w:b/>
          <w:bCs/>
          <w:i/>
          <w:i/>
          <w:iCs/>
          <w:sz w:val="18"/>
          <w:szCs w:val="18"/>
          <w:lang w:val="pl-PL"/>
        </w:rPr>
      </w:pPr>
      <w:r>
        <w:rPr>
          <w:rFonts w:eastAsia="Times New Roman CE" w:cs="Times New Roman CE" w:ascii="Times New Roman CE" w:hAnsi="Times New Roman CE"/>
          <w:b/>
          <w:bCs/>
          <w:i/>
          <w:iCs/>
          <w:sz w:val="18"/>
          <w:szCs w:val="18"/>
          <w:lang w:val="pl-PL"/>
        </w:rPr>
        <w:t>ci świata i  zaprzeczyć wszelkiej pozostałej w nim</w:t>
      </w:r>
    </w:p>
    <w:p>
      <w:pPr>
        <w:pStyle w:val="Normal"/>
        <w:ind w:right="50" w:hanging="0"/>
        <w:jc w:val="center"/>
        <w:rPr>
          <w:rFonts w:ascii="Times New Roman CE" w:hAnsi="Times New Roman CE" w:eastAsia="Times New Roman CE" w:cs="Times New Roman CE"/>
          <w:b/>
          <w:b/>
          <w:bCs/>
          <w:i/>
          <w:i/>
          <w:iCs/>
          <w:sz w:val="18"/>
          <w:szCs w:val="18"/>
          <w:lang w:val="pl-PL"/>
        </w:rPr>
      </w:pPr>
      <w:r>
        <w:rPr>
          <w:rFonts w:eastAsia="Times New Roman CE" w:cs="Times New Roman CE" w:ascii="Times New Roman CE" w:hAnsi="Times New Roman CE"/>
          <w:b/>
          <w:bCs/>
          <w:i/>
          <w:iCs/>
          <w:sz w:val="18"/>
          <w:szCs w:val="18"/>
          <w:lang w:val="pl-PL"/>
        </w:rPr>
        <w:t>logice. Seria książek YOUNG JEDI KNIGHTS. Jeśli</w:t>
      </w:r>
    </w:p>
    <w:p>
      <w:pPr>
        <w:pStyle w:val="Normal"/>
        <w:ind w:right="50" w:hanging="0"/>
        <w:jc w:val="center"/>
        <w:rPr>
          <w:rFonts w:ascii="Times New Roman CE" w:hAnsi="Times New Roman CE" w:eastAsia="Times New Roman CE" w:cs="Times New Roman CE"/>
          <w:b/>
          <w:b/>
          <w:bCs/>
          <w:i/>
          <w:i/>
          <w:iCs/>
          <w:lang w:val="pl-PL"/>
        </w:rPr>
      </w:pPr>
      <w:r>
        <w:rPr>
          <w:rFonts w:eastAsia="Times New Roman CE" w:cs="Times New Roman CE" w:ascii="Times New Roman CE" w:hAnsi="Times New Roman CE"/>
          <w:b/>
          <w:bCs/>
          <w:i/>
          <w:iCs/>
          <w:lang w:val="pl-PL"/>
        </w:rPr>
        <w:t>nie zostanie zatrzymana na czas, może doprowadzić</w:t>
      </w:r>
    </w:p>
    <w:p>
      <w:pPr>
        <w:pStyle w:val="Normal"/>
        <w:ind w:right="50" w:hanging="0"/>
        <w:jc w:val="center"/>
        <w:rPr>
          <w:rFonts w:ascii="Times New Roman CE" w:hAnsi="Times New Roman CE" w:eastAsia="Times New Roman CE" w:cs="Times New Roman CE"/>
          <w:b/>
          <w:b/>
          <w:bCs/>
          <w:i/>
          <w:i/>
          <w:iCs/>
          <w:lang w:val="pl-PL"/>
        </w:rPr>
      </w:pPr>
      <w:r>
        <w:rPr>
          <w:rFonts w:eastAsia="Times New Roman CE" w:cs="Times New Roman CE" w:ascii="Times New Roman CE" w:hAnsi="Times New Roman CE"/>
          <w:b/>
          <w:bCs/>
          <w:i/>
          <w:iCs/>
          <w:lang w:val="pl-PL"/>
        </w:rPr>
        <w:t>do  całkowitej degeneracji  wielu  pokoleń i na zawsze</w:t>
      </w:r>
    </w:p>
    <w:p>
      <w:pPr>
        <w:pStyle w:val="Normal"/>
        <w:ind w:right="50" w:firstLine="2268"/>
        <w:rPr/>
      </w:pPr>
      <w:r>
        <w:rPr>
          <w:rFonts w:eastAsia="Times New Roman CE" w:cs="Times New Roman CE" w:ascii="Times New Roman CE" w:hAnsi="Times New Roman CE"/>
          <w:b/>
          <w:bCs/>
          <w:i/>
          <w:iCs/>
          <w:lang w:val="pl-PL"/>
        </w:rPr>
        <w:t xml:space="preserve">zmienić </w:t>
      </w:r>
      <w:r>
        <w:rPr>
          <w:rFonts w:eastAsia="Times New Roman CE" w:cs="Times New Roman CE" w:ascii="Times New Roman CE" w:hAnsi="Times New Roman CE"/>
          <w:b/>
          <w:bCs/>
          <w:i/>
          <w:iCs/>
          <w:sz w:val="22"/>
          <w:szCs w:val="22"/>
          <w:lang w:val="pl-PL"/>
        </w:rPr>
        <w:t>obraz Galaktyki.</w:t>
      </w:r>
    </w:p>
    <w:p>
      <w:pPr>
        <w:pStyle w:val="Normal"/>
        <w:ind w:right="50" w:hanging="0"/>
        <w:jc w:val="center"/>
        <w:rPr/>
      </w:pPr>
      <w:r>
        <w:rPr>
          <w:rFonts w:eastAsia="Times New Roman CE" w:cs="Times New Roman CE" w:ascii="Times New Roman CE" w:hAnsi="Times New Roman CE"/>
          <w:b/>
          <w:bCs/>
          <w:i/>
          <w:iCs/>
          <w:sz w:val="22"/>
          <w:szCs w:val="22"/>
          <w:lang w:val="pl-PL"/>
        </w:rPr>
        <w:t xml:space="preserve">Jednak  nie  jest  jeszcze za późno.  Tajni  agenci  </w:t>
      </w:r>
      <w:r>
        <w:rPr>
          <w:rFonts w:eastAsia="Times New Roman CE" w:cs="Times New Roman CE" w:ascii="Times New Roman CE" w:hAnsi="Times New Roman CE"/>
          <w:b/>
          <w:bCs/>
          <w:i/>
          <w:iCs/>
          <w:sz w:val="24"/>
          <w:szCs w:val="24"/>
          <w:lang w:val="pl-PL"/>
        </w:rPr>
        <w:t>UOP,</w:t>
      </w:r>
    </w:p>
    <w:p>
      <w:pPr>
        <w:pStyle w:val="Normal"/>
        <w:ind w:right="50" w:hanging="0"/>
        <w:jc w:val="center"/>
        <w:rPr>
          <w:rFonts w:ascii="Times New Roman CE" w:hAnsi="Times New Roman CE" w:eastAsia="Times New Roman CE" w:cs="Times New Roman CE"/>
          <w:b/>
          <w:b/>
          <w:bCs/>
          <w:i/>
          <w:i/>
          <w:iCs/>
          <w:sz w:val="24"/>
          <w:szCs w:val="24"/>
          <w:lang w:val="pl-PL"/>
        </w:rPr>
      </w:pPr>
      <w:r>
        <w:rPr>
          <w:rFonts w:eastAsia="Times New Roman CE" w:cs="Times New Roman CE" w:ascii="Times New Roman CE" w:hAnsi="Times New Roman CE"/>
          <w:b/>
          <w:bCs/>
          <w:i/>
          <w:iCs/>
          <w:sz w:val="24"/>
          <w:szCs w:val="24"/>
          <w:lang w:val="pl-PL"/>
        </w:rPr>
        <w:t>wspierani przez Siatkę Szpiegów Botanicznych, zdobyli</w:t>
      </w:r>
    </w:p>
    <w:p>
      <w:pPr>
        <w:pStyle w:val="Normal"/>
        <w:ind w:right="50" w:hanging="0"/>
        <w:jc w:val="center"/>
        <w:rPr>
          <w:rFonts w:ascii="Times New Roman CE" w:hAnsi="Times New Roman CE" w:eastAsia="Times New Roman CE" w:cs="Times New Roman CE"/>
          <w:b/>
          <w:b/>
          <w:bCs/>
          <w:i/>
          <w:i/>
          <w:iCs/>
          <w:sz w:val="24"/>
          <w:szCs w:val="24"/>
          <w:lang w:val="pl-PL"/>
        </w:rPr>
      </w:pPr>
      <w:r>
        <w:rPr>
          <w:rFonts w:eastAsia="Times New Roman CE" w:cs="Times New Roman CE" w:ascii="Times New Roman CE" w:hAnsi="Times New Roman CE"/>
          <w:b/>
          <w:bCs/>
          <w:i/>
          <w:iCs/>
          <w:sz w:val="24"/>
          <w:szCs w:val="24"/>
          <w:lang w:val="pl-PL"/>
        </w:rPr>
        <w:t>przewrotną i deformującą rzeczywistość wersję pierwszej o-</w:t>
      </w:r>
    </w:p>
    <w:p>
      <w:pPr>
        <w:pStyle w:val="Normal"/>
        <w:ind w:right="50" w:hanging="0"/>
        <w:jc w:val="center"/>
        <w:rPr>
          <w:rFonts w:ascii="Times New Roman CE" w:hAnsi="Times New Roman CE" w:eastAsia="Times New Roman CE" w:cs="Times New Roman CE"/>
          <w:b/>
          <w:b/>
          <w:bCs/>
          <w:i/>
          <w:i/>
          <w:iCs/>
          <w:sz w:val="26"/>
          <w:szCs w:val="26"/>
          <w:lang w:val="pl-PL"/>
        </w:rPr>
      </w:pPr>
      <w:r>
        <w:rPr>
          <w:rFonts w:eastAsia="Times New Roman CE" w:cs="Times New Roman CE" w:ascii="Times New Roman CE" w:hAnsi="Times New Roman CE"/>
          <w:b/>
          <w:bCs/>
          <w:i/>
          <w:iCs/>
          <w:sz w:val="26"/>
          <w:szCs w:val="26"/>
          <w:lang w:val="pl-PL"/>
        </w:rPr>
        <w:t>powieści ze świata Gwiezdnych Wojen, która ma być stop-</w:t>
      </w:r>
    </w:p>
    <w:p>
      <w:pPr>
        <w:pStyle w:val="Normal"/>
        <w:ind w:right="50" w:hanging="0"/>
        <w:jc w:val="center"/>
        <w:rPr>
          <w:rFonts w:ascii="Times New Roman CE" w:hAnsi="Times New Roman CE" w:eastAsia="Times New Roman CE" w:cs="Times New Roman CE"/>
          <w:b/>
          <w:b/>
          <w:bCs/>
          <w:i/>
          <w:i/>
          <w:iCs/>
          <w:sz w:val="26"/>
          <w:szCs w:val="26"/>
          <w:lang w:val="pl-PL"/>
        </w:rPr>
      </w:pPr>
      <w:r>
        <w:rPr>
          <w:rFonts w:eastAsia="Times New Roman CE" w:cs="Times New Roman CE" w:ascii="Times New Roman CE" w:hAnsi="Times New Roman CE"/>
          <w:b/>
          <w:bCs/>
          <w:i/>
          <w:iCs/>
          <w:sz w:val="26"/>
          <w:szCs w:val="26"/>
          <w:lang w:val="pl-PL"/>
        </w:rPr>
        <w:t xml:space="preserve">niowo wprowadzana do druku pod pozorem dostosowywania </w:t>
      </w:r>
    </w:p>
    <w:p>
      <w:pPr>
        <w:pStyle w:val="Normal"/>
        <w:ind w:right="50" w:firstLine="1276"/>
        <w:rPr>
          <w:rFonts w:ascii="Times New Roman CE" w:hAnsi="Times New Roman CE" w:eastAsia="Times New Roman CE" w:cs="Times New Roman CE"/>
          <w:b/>
          <w:b/>
          <w:bCs/>
          <w:i/>
          <w:i/>
          <w:iCs/>
          <w:sz w:val="28"/>
          <w:szCs w:val="28"/>
          <w:lang w:val="pl-PL"/>
        </w:rPr>
      </w:pPr>
      <w:r>
        <w:rPr>
          <w:rFonts w:eastAsia="Times New Roman CE" w:cs="Times New Roman CE" w:ascii="Times New Roman CE" w:hAnsi="Times New Roman CE"/>
          <w:b/>
          <w:bCs/>
          <w:i/>
          <w:iCs/>
          <w:sz w:val="28"/>
          <w:szCs w:val="28"/>
          <w:lang w:val="pl-PL"/>
        </w:rPr>
        <w:t xml:space="preserve">Trylogii do kanonów political correctness... </w:t>
      </w:r>
    </w:p>
    <w:p>
      <w:pPr>
        <w:pStyle w:val="Normal"/>
        <w:ind w:right="50" w:hanging="0"/>
        <w:jc w:val="center"/>
        <w:rPr>
          <w:rFonts w:ascii="Times New Roman CE" w:hAnsi="Times New Roman CE" w:eastAsia="Times New Roman CE" w:cs="Times New Roman CE"/>
          <w:b/>
          <w:b/>
          <w:bCs/>
          <w:i/>
          <w:i/>
          <w:iCs/>
          <w:sz w:val="28"/>
          <w:szCs w:val="28"/>
          <w:lang w:val="pl-PL"/>
        </w:rPr>
      </w:pPr>
      <w:r>
        <w:rPr>
          <w:rFonts w:eastAsia="Times New Roman CE" w:cs="Times New Roman CE" w:ascii="Times New Roman CE" w:hAnsi="Times New Roman CE"/>
          <w:b/>
          <w:bCs/>
          <w:i/>
          <w:iCs/>
          <w:sz w:val="28"/>
          <w:szCs w:val="28"/>
          <w:lang w:val="pl-PL"/>
        </w:rPr>
        <w:t>Posiadając ten tekst, są w stanie wprowadzić w życie akcję prze-</w:t>
      </w:r>
    </w:p>
    <w:p>
      <w:pPr>
        <w:pStyle w:val="Normal"/>
        <w:ind w:right="50" w:hanging="0"/>
        <w:jc w:val="center"/>
        <w:rPr>
          <w:rFonts w:ascii="Times New Roman CE" w:hAnsi="Times New Roman CE" w:eastAsia="Times New Roman CE" w:cs="Times New Roman CE"/>
          <w:b/>
          <w:b/>
          <w:bCs/>
          <w:i/>
          <w:i/>
          <w:iCs/>
          <w:sz w:val="30"/>
          <w:szCs w:val="30"/>
          <w:lang w:val="pl-PL"/>
        </w:rPr>
      </w:pPr>
      <w:r>
        <w:rPr>
          <w:rFonts w:eastAsia="Times New Roman CE" w:cs="Times New Roman CE" w:ascii="Times New Roman CE" w:hAnsi="Times New Roman CE"/>
          <w:b/>
          <w:bCs/>
          <w:i/>
          <w:iCs/>
          <w:sz w:val="30"/>
          <w:szCs w:val="30"/>
          <w:lang w:val="pl-PL"/>
        </w:rPr>
        <w:t xml:space="preserve">ciwdziałającą, aby uniemożliwić Nieprzyjacielowi ingerencję i </w:t>
      </w:r>
    </w:p>
    <w:p>
      <w:pPr>
        <w:pStyle w:val="Normal"/>
        <w:ind w:right="50" w:firstLine="567"/>
        <w:rPr>
          <w:rFonts w:ascii="Times New Roman CE" w:hAnsi="Times New Roman CE" w:eastAsia="Times New Roman CE" w:cs="Times New Roman CE"/>
          <w:b/>
          <w:b/>
          <w:bCs/>
          <w:i/>
          <w:i/>
          <w:iCs/>
          <w:sz w:val="30"/>
          <w:szCs w:val="30"/>
          <w:lang w:val="pl-PL"/>
        </w:rPr>
      </w:pPr>
      <w:r>
        <w:rPr>
          <w:rFonts w:eastAsia="Times New Roman CE" w:cs="Times New Roman CE" w:ascii="Times New Roman CE" w:hAnsi="Times New Roman CE"/>
          <w:b/>
          <w:bCs/>
          <w:i/>
          <w:iCs/>
          <w:sz w:val="30"/>
          <w:szCs w:val="30"/>
          <w:lang w:val="pl-PL"/>
        </w:rPr>
        <w:t>przywrócić spokój w Galaktyce...</w:t>
      </w:r>
    </w:p>
    <w:p>
      <w:pPr>
        <w:pStyle w:val="Normal"/>
        <w:jc w:val="both"/>
        <w:rPr>
          <w:rFonts w:ascii="Times New Roman CE" w:hAnsi="Times New Roman CE" w:eastAsia="Times New Roman CE" w:cs="Times New Roman CE"/>
          <w:b/>
          <w:b/>
          <w:bCs/>
          <w:i/>
          <w:i/>
          <w:iCs/>
          <w:sz w:val="28"/>
          <w:szCs w:val="28"/>
          <w:lang w:val="pl-PL"/>
        </w:rPr>
      </w:pPr>
      <w:r>
        <w:rPr>
          <w:rFonts w:eastAsia="Times New Roman CE" w:cs="Times New Roman CE" w:ascii="Times New Roman CE" w:hAnsi="Times New Roman CE"/>
          <w:b/>
          <w:bCs/>
          <w:i/>
          <w:iCs/>
          <w:sz w:val="28"/>
          <w:szCs w:val="28"/>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i/>
          <w:iCs/>
          <w:sz w:val="26"/>
          <w:szCs w:val="26"/>
          <w:lang w:val="pl-PL"/>
        </w:rPr>
        <w:t>[szszszsz-szszszsz szszszsz-szszszsz]</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i/>
          <w:iCs/>
          <w:sz w:val="26"/>
          <w:szCs w:val="26"/>
          <w:lang w:val="pl-PL"/>
        </w:rPr>
        <w:t>[Magda Proszynska o JJK:]</w:t>
      </w:r>
    </w:p>
    <w:p>
      <w:pPr>
        <w:pStyle w:val="Normal"/>
        <w:jc w:val="both"/>
        <w:rPr>
          <w:rFonts w:ascii="Times New Roman CE" w:hAnsi="Times New Roman CE" w:eastAsia="Times New Roman CE" w:cs="Times New Roman CE"/>
          <w:i/>
          <w:i/>
          <w:iCs/>
          <w:sz w:val="26"/>
          <w:szCs w:val="26"/>
          <w:lang w:val="pl-PL"/>
        </w:rPr>
      </w:pPr>
      <w:r>
        <w:rPr>
          <w:rFonts w:eastAsia="Times New Roman CE" w:cs="Times New Roman CE" w:ascii="Times New Roman CE" w:hAnsi="Times New Roman CE"/>
          <w:i/>
          <w:iCs/>
          <w:sz w:val="26"/>
          <w:szCs w:val="26"/>
          <w:lang w:val="pl-PL"/>
        </w:rPr>
        <w:t>&gt; Są chyba dla jeszcze młodszych dzieci</w:t>
      </w:r>
    </w:p>
    <w:p>
      <w:pPr>
        <w:pStyle w:val="Normal"/>
        <w:jc w:val="both"/>
        <w:rPr>
          <w:rFonts w:ascii="Times New Roman CE" w:hAnsi="Times New Roman CE" w:eastAsia="Times New Roman CE" w:cs="Times New Roman CE"/>
          <w:i/>
          <w:i/>
          <w:iCs/>
          <w:sz w:val="26"/>
          <w:szCs w:val="26"/>
          <w:lang w:val="pl-PL"/>
        </w:rPr>
      </w:pPr>
      <w:r>
        <w:rPr>
          <w:rFonts w:eastAsia="Times New Roman CE" w:cs="Times New Roman CE" w:ascii="Times New Roman CE" w:hAnsi="Times New Roman CE"/>
          <w:i/>
          <w:iCs/>
          <w:sz w:val="26"/>
          <w:szCs w:val="26"/>
          <w:lang w:val="pl-PL"/>
        </w:rPr>
      </w:r>
    </w:p>
    <w:p>
      <w:pPr>
        <w:pStyle w:val="Normal"/>
        <w:jc w:val="both"/>
        <w:rPr>
          <w:rFonts w:ascii="Times New Roman CE" w:hAnsi="Times New Roman CE" w:eastAsia="Times New Roman CE" w:cs="Times New Roman CE"/>
          <w:i/>
          <w:i/>
          <w:iCs/>
          <w:sz w:val="26"/>
          <w:szCs w:val="26"/>
          <w:lang w:val="pl-PL"/>
        </w:rPr>
      </w:pPr>
      <w:r>
        <w:rPr>
          <w:rFonts w:eastAsia="Times New Roman CE" w:cs="Times New Roman CE" w:ascii="Times New Roman CE" w:hAnsi="Times New Roman CE"/>
          <w:i/>
          <w:iCs/>
          <w:sz w:val="26"/>
          <w:szCs w:val="26"/>
          <w:lang w:val="pl-PL"/>
        </w:rPr>
        <w:t>[Ta ta, tratata TA ta  tratata TA ta  tratataTA!]</w:t>
      </w:r>
    </w:p>
    <w:p>
      <w:pPr>
        <w:pStyle w:val="Normal"/>
        <w:jc w:val="both"/>
        <w:rPr>
          <w:rFonts w:ascii="Times New Roman CE" w:hAnsi="Times New Roman CE" w:eastAsia="Times New Roman CE" w:cs="Times New Roman CE"/>
          <w:i/>
          <w:i/>
          <w:iCs/>
          <w:sz w:val="26"/>
          <w:szCs w:val="26"/>
          <w:lang w:val="pl-PL"/>
        </w:rPr>
      </w:pPr>
      <w:r>
        <w:rPr>
          <w:rFonts w:eastAsia="Times New Roman CE" w:cs="Times New Roman CE" w:ascii="Times New Roman CE" w:hAnsi="Times New Roman CE"/>
          <w:i/>
          <w:iCs/>
          <w:sz w:val="26"/>
          <w:szCs w:val="26"/>
          <w:lang w:val="pl-PL"/>
        </w:rPr>
      </w:r>
    </w:p>
    <w:p>
      <w:pPr>
        <w:pStyle w:val="Normal"/>
        <w:jc w:val="both"/>
        <w:rPr>
          <w:rFonts w:ascii="Times New Roman CE" w:hAnsi="Times New Roman CE" w:eastAsia="Times New Roman CE" w:cs="Times New Roman CE"/>
          <w:i/>
          <w:i/>
          <w:iCs/>
          <w:sz w:val="26"/>
          <w:szCs w:val="26"/>
          <w:lang w:val="pl-PL"/>
        </w:rPr>
      </w:pPr>
      <w:r>
        <w:rPr>
          <w:rFonts w:eastAsia="Times New Roman CE" w:cs="Times New Roman CE" w:ascii="Times New Roman CE" w:hAnsi="Times New Roman CE"/>
          <w:i/>
          <w:iCs/>
          <w:sz w:val="26"/>
          <w:szCs w:val="26"/>
          <w:lang w:val="pl-PL"/>
        </w:rPr>
        <w:t>[Nloriel:]</w:t>
      </w:r>
    </w:p>
    <w:p>
      <w:pPr>
        <w:pStyle w:val="Normal"/>
        <w:jc w:val="both"/>
        <w:rPr>
          <w:rFonts w:ascii="Times New Roman CE" w:hAnsi="Times New Roman CE" w:eastAsia="Times New Roman CE" w:cs="Times New Roman CE"/>
          <w:i/>
          <w:i/>
          <w:iCs/>
          <w:sz w:val="26"/>
          <w:szCs w:val="26"/>
          <w:lang w:val="pl-PL"/>
        </w:rPr>
      </w:pPr>
      <w:r>
        <w:rPr>
          <w:rFonts w:eastAsia="Times New Roman CE" w:cs="Times New Roman CE" w:ascii="Times New Roman CE" w:hAnsi="Times New Roman CE"/>
          <w:i/>
          <w:iCs/>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Dawno, dawno temu, w odległej galaktyce żyła sobie pewna księżniczka. Wiodła beztroskie życie, i wydawałoby się, że będzie tak zawsze...</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Jednak kilka lat świetlnych dalej, na planecie zwanej Coruscant mieszkał zły Imperator...</w:t>
      </w:r>
    </w:p>
    <w:p>
      <w:pPr>
        <w:pStyle w:val="Normal"/>
        <w:jc w:val="both"/>
        <w:rPr>
          <w:rFonts w:ascii="Times New Roman CE" w:hAnsi="Times New Roman CE" w:eastAsia="Times New Roman CE" w:cs="Times New Roman CE"/>
          <w:i/>
          <w:i/>
          <w:iCs/>
          <w:sz w:val="26"/>
          <w:szCs w:val="26"/>
          <w:lang w:val="pl-PL"/>
        </w:rPr>
      </w:pPr>
      <w:r>
        <w:rPr>
          <w:rFonts w:eastAsia="Times New Roman CE" w:cs="Times New Roman CE" w:ascii="Times New Roman CE" w:hAnsi="Times New Roman CE"/>
          <w:i/>
          <w:iCs/>
          <w:sz w:val="26"/>
          <w:szCs w:val="26"/>
          <w:lang w:val="pl-PL"/>
        </w:rPr>
      </w:r>
    </w:p>
    <w:p>
      <w:pPr>
        <w:pStyle w:val="Normal"/>
        <w:jc w:val="both"/>
        <w:rPr>
          <w:rFonts w:ascii="Times New Roman CE" w:hAnsi="Times New Roman CE" w:eastAsia="Times New Roman CE" w:cs="Times New Roman CE"/>
          <w:i/>
          <w:i/>
          <w:iCs/>
          <w:sz w:val="26"/>
          <w:szCs w:val="26"/>
          <w:lang w:val="pl-PL"/>
        </w:rPr>
      </w:pPr>
      <w:r>
        <w:rPr>
          <w:rFonts w:eastAsia="Times New Roman CE" w:cs="Times New Roman CE" w:ascii="Times New Roman CE" w:hAnsi="Times New Roman CE"/>
          <w:i/>
          <w:iCs/>
          <w:sz w:val="26"/>
          <w:szCs w:val="26"/>
          <w:lang w:val="pl-PL"/>
        </w:rPr>
        <w:t>[Pam pam PAM pam papam PAM papam!]</w:t>
      </w:r>
    </w:p>
    <w:p>
      <w:pPr>
        <w:pStyle w:val="Normal"/>
        <w:jc w:val="both"/>
        <w:rPr>
          <w:rFonts w:ascii="Times New Roman CE" w:hAnsi="Times New Roman CE" w:eastAsia="Times New Roman CE" w:cs="Times New Roman CE"/>
          <w:i/>
          <w:i/>
          <w:iCs/>
          <w:sz w:val="26"/>
          <w:szCs w:val="26"/>
          <w:lang w:val="pl-PL"/>
        </w:rPr>
      </w:pPr>
      <w:r>
        <w:rPr>
          <w:rFonts w:eastAsia="Times New Roman CE" w:cs="Times New Roman CE" w:ascii="Times New Roman CE" w:hAnsi="Times New Roman CE"/>
          <w:i/>
          <w:iCs/>
          <w:sz w:val="26"/>
          <w:szCs w:val="26"/>
          <w:lang w:val="pl-PL"/>
        </w:rPr>
      </w:r>
    </w:p>
    <w:p>
      <w:pPr>
        <w:pStyle w:val="Normal"/>
        <w:jc w:val="both"/>
        <w:rPr>
          <w:rFonts w:ascii="Times New Roman CE" w:hAnsi="Times New Roman CE" w:eastAsia="Times New Roman CE" w:cs="Times New Roman CE"/>
          <w:i/>
          <w:i/>
          <w:iCs/>
          <w:sz w:val="26"/>
          <w:szCs w:val="26"/>
          <w:lang w:val="pl-PL"/>
        </w:rPr>
      </w:pPr>
      <w:r>
        <w:rPr>
          <w:rFonts w:eastAsia="Times New Roman CE" w:cs="Times New Roman CE" w:ascii="Times New Roman CE" w:hAnsi="Times New Roman CE"/>
          <w:i/>
          <w:iCs/>
          <w:sz w:val="26"/>
          <w:szCs w:val="26"/>
          <w:lang w:val="pl-PL"/>
        </w:rPr>
        <w:t>[Wkracza Lord Sith Freejack:]</w:t>
      </w:r>
    </w:p>
    <w:p>
      <w:pPr>
        <w:pStyle w:val="Normal"/>
        <w:jc w:val="both"/>
        <w:rPr>
          <w:rFonts w:ascii="Times New Roman CE" w:hAnsi="Times New Roman CE" w:eastAsia="Times New Roman CE" w:cs="Times New Roman CE"/>
          <w:i/>
          <w:i/>
          <w:iCs/>
          <w:sz w:val="26"/>
          <w:szCs w:val="26"/>
          <w:lang w:val="pl-PL"/>
        </w:rPr>
      </w:pPr>
      <w:r>
        <w:rPr>
          <w:rFonts w:eastAsia="Times New Roman CE" w:cs="Times New Roman CE" w:ascii="Times New Roman CE" w:hAnsi="Times New Roman CE"/>
          <w:i/>
          <w:iCs/>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I tak dziwnym trafem, spokojnie lecąc swoja Kolorową Korwetą trafiła na zły i niedobry, wielki i najeżony dzidami i halabardami statek złego Imperatora, który ją porwał, wsadził do wielkiej kulki gdzie była gwałcona latami przez panów w zbrojach (dlatego niechętnie stamtąd odlatywała)...</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i/>
          <w:i/>
          <w:iCs/>
          <w:sz w:val="26"/>
          <w:szCs w:val="26"/>
          <w:lang w:val="pl-PL"/>
        </w:rPr>
      </w:pPr>
      <w:r>
        <w:rPr>
          <w:rFonts w:eastAsia="Times New Roman CE" w:cs="Times New Roman CE" w:ascii="Times New Roman CE" w:hAnsi="Times New Roman CE"/>
          <w:i/>
          <w:iCs/>
          <w:sz w:val="26"/>
          <w:szCs w:val="26"/>
          <w:lang w:val="pl-PL"/>
        </w:rPr>
        <w:t>[hej! to bajka dla dzieci!]</w:t>
      </w:r>
    </w:p>
    <w:p>
      <w:pPr>
        <w:pStyle w:val="Normal"/>
        <w:jc w:val="both"/>
        <w:rPr>
          <w:rFonts w:ascii="Times New Roman CE" w:hAnsi="Times New Roman CE" w:eastAsia="Times New Roman CE" w:cs="Times New Roman CE"/>
          <w:i/>
          <w:i/>
          <w:iCs/>
          <w:sz w:val="26"/>
          <w:szCs w:val="26"/>
          <w:lang w:val="pl-PL"/>
        </w:rPr>
      </w:pPr>
      <w:r>
        <w:rPr>
          <w:rFonts w:eastAsia="Times New Roman CE" w:cs="Times New Roman CE" w:ascii="Times New Roman CE" w:hAnsi="Times New Roman CE"/>
          <w:i/>
          <w:iCs/>
          <w:sz w:val="26"/>
          <w:szCs w:val="26"/>
          <w:lang w:val="pl-PL"/>
        </w:rPr>
      </w:r>
    </w:p>
    <w:p>
      <w:pPr>
        <w:pStyle w:val="Normal"/>
        <w:jc w:val="both"/>
        <w:rPr>
          <w:rFonts w:ascii="Times New Roman CE" w:hAnsi="Times New Roman CE" w:eastAsia="Times New Roman CE" w:cs="Times New Roman CE"/>
          <w:i/>
          <w:i/>
          <w:iCs/>
          <w:sz w:val="26"/>
          <w:szCs w:val="26"/>
          <w:lang w:val="pl-PL"/>
        </w:rPr>
      </w:pPr>
      <w:r>
        <w:rPr>
          <w:rFonts w:eastAsia="Times New Roman CE" w:cs="Times New Roman CE" w:ascii="Times New Roman CE" w:hAnsi="Times New Roman CE"/>
          <w:i/>
          <w:iCs/>
          <w:sz w:val="26"/>
          <w:szCs w:val="26"/>
          <w:lang w:val="pl-PL"/>
        </w:rPr>
        <w:t>[ale trochę realizmu by się przydało].</w:t>
      </w:r>
    </w:p>
    <w:p>
      <w:pPr>
        <w:pStyle w:val="Normal"/>
        <w:jc w:val="both"/>
        <w:rPr>
          <w:rFonts w:ascii="Times New Roman CE" w:hAnsi="Times New Roman CE" w:eastAsia="Times New Roman CE" w:cs="Times New Roman CE"/>
          <w:i/>
          <w:i/>
          <w:iCs/>
          <w:sz w:val="26"/>
          <w:szCs w:val="26"/>
          <w:lang w:val="pl-PL"/>
        </w:rPr>
      </w:pPr>
      <w:r>
        <w:rPr>
          <w:rFonts w:eastAsia="Times New Roman CE" w:cs="Times New Roman CE" w:ascii="Times New Roman CE" w:hAnsi="Times New Roman CE"/>
          <w:i/>
          <w:iCs/>
          <w:sz w:val="26"/>
          <w:szCs w:val="26"/>
          <w:lang w:val="pl-PL"/>
        </w:rPr>
      </w:r>
    </w:p>
    <w:p>
      <w:pPr>
        <w:pStyle w:val="Normal"/>
        <w:jc w:val="both"/>
        <w:rPr>
          <w:rFonts w:ascii="Times New Roman CE" w:hAnsi="Times New Roman CE" w:eastAsia="Times New Roman CE" w:cs="Times New Roman CE"/>
          <w:i/>
          <w:i/>
          <w:iCs/>
          <w:sz w:val="26"/>
          <w:szCs w:val="26"/>
          <w:lang w:val="pl-PL"/>
        </w:rPr>
      </w:pPr>
      <w:r>
        <w:rPr>
          <w:rFonts w:eastAsia="Times New Roman CE" w:cs="Times New Roman CE" w:ascii="Times New Roman CE" w:hAnsi="Times New Roman CE"/>
          <w:i/>
          <w:iCs/>
          <w:sz w:val="26"/>
          <w:szCs w:val="26"/>
          <w:lang w:val="pl-PL"/>
        </w:rPr>
        <w:t>[to napisz 'niecnie wykorzystywana']</w:t>
      </w:r>
    </w:p>
    <w:p>
      <w:pPr>
        <w:pStyle w:val="Normal"/>
        <w:jc w:val="both"/>
        <w:rPr>
          <w:rFonts w:ascii="Times New Roman CE" w:hAnsi="Times New Roman CE" w:eastAsia="Times New Roman CE" w:cs="Times New Roman CE"/>
          <w:i/>
          <w:i/>
          <w:iCs/>
          <w:sz w:val="26"/>
          <w:szCs w:val="26"/>
          <w:lang w:val="pl-PL"/>
        </w:rPr>
      </w:pPr>
      <w:r>
        <w:rPr>
          <w:rFonts w:eastAsia="Times New Roman CE" w:cs="Times New Roman CE" w:ascii="Times New Roman CE" w:hAnsi="Times New Roman CE"/>
          <w:i/>
          <w:iCs/>
          <w:sz w:val="26"/>
          <w:szCs w:val="26"/>
          <w:lang w:val="pl-PL"/>
        </w:rPr>
      </w:r>
    </w:p>
    <w:p>
      <w:pPr>
        <w:pStyle w:val="Normal"/>
        <w:jc w:val="both"/>
        <w:rPr>
          <w:rFonts w:ascii="Times New Roman CE" w:hAnsi="Times New Roman CE" w:eastAsia="Times New Roman CE" w:cs="Times New Roman CE"/>
          <w:i/>
          <w:i/>
          <w:iCs/>
          <w:sz w:val="26"/>
          <w:szCs w:val="26"/>
          <w:lang w:val="pl-PL"/>
        </w:rPr>
      </w:pPr>
      <w:r>
        <w:rPr>
          <w:rFonts w:eastAsia="Times New Roman CE" w:cs="Times New Roman CE" w:ascii="Times New Roman CE" w:hAnsi="Times New Roman CE"/>
          <w:i/>
          <w:iCs/>
          <w:sz w:val="26"/>
          <w:szCs w:val="26"/>
          <w:lang w:val="pl-PL"/>
        </w:rPr>
        <w:t>[Eeee.... to juz nie to samo...]</w:t>
      </w:r>
    </w:p>
    <w:p>
      <w:pPr>
        <w:pStyle w:val="Normal"/>
        <w:jc w:val="both"/>
        <w:rPr>
          <w:rFonts w:ascii="Times New Roman CE" w:hAnsi="Times New Roman CE" w:eastAsia="Times New Roman CE" w:cs="Times New Roman CE"/>
          <w:i/>
          <w:i/>
          <w:iCs/>
          <w:sz w:val="26"/>
          <w:szCs w:val="26"/>
          <w:lang w:val="pl-PL"/>
        </w:rPr>
      </w:pPr>
      <w:r>
        <w:rPr>
          <w:rFonts w:eastAsia="Times New Roman CE" w:cs="Times New Roman CE" w:ascii="Times New Roman CE" w:hAnsi="Times New Roman CE"/>
          <w:i/>
          <w:iCs/>
          <w:sz w:val="26"/>
          <w:szCs w:val="26"/>
          <w:lang w:val="pl-PL"/>
        </w:rPr>
      </w:r>
    </w:p>
    <w:p>
      <w:pPr>
        <w:pStyle w:val="Normal"/>
        <w:ind w:firstLine="720"/>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Ale dla biednej księżniczki pozostała jeszcze nadzieja. Dwóch posłańców, walcząc z trudnościami i przedzierając się przez pustynię, po wielu trudnościach dotarło do domu pewnego młodego rolnika na jednej z mało znanych planet. Rolnik ten, sam o tym nie wiedząc, był rycerzem Jedi, którego rodzice ukryli go, żeby nie został zabity przez złego Imperatora i jego sługusów Ale złe Imperium nie próżnowało. Gdy młody Lucek (bo tak miał na imię ten rolnik) wrócił pewnego dnia do domu, zastał go zniszczonym przez zbrodnicze sługi Imperatora. Zdecydował się więc przystąpić do walki przeciw złym, i razem ze starym Jedi, który opowiedział mu o jego przeszłości, ruszyli w długą, najeżoną niebezpieczeństwami podróż...</w:t>
      </w:r>
    </w:p>
    <w:p>
      <w:pPr>
        <w:pStyle w:val="Normal"/>
        <w:ind w:firstLine="720"/>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Podróż była tak najeżona, iż bardzo się podziabali (kłucie wyglądało drętwo). Najpierw dostali się do miasta pewnego złych i wrednych szumowin zwanych przemytnikami, którzy tylko czekali by ich załatwić i ograbić z dóbr doczesnych. Po drodze pętali się za nimi żołnierze złego Imperatora, którzy wciąż próbowali ich zinwigilowac (he, he) i poddać kontroli osobistej. Jednak zarówno wieśniak korzystając z typowego dla rolników kamuflażu i stary dziadek, który schylał się tak nisko że nie było go widać, wymykali się obławie W końcu trafili na parszywy lokal, o parszywym wyglądzie z parszywą obsługą, klientelą i klimatem. Co prawda robot C-3-GadającaPała i R2-Odkurzacz zostali na zewnątrz, ale za to karłowaty dziad i głupkowaty wieśniak dostali się do środka, gdzie po stoczeniu walki z paroma brzydalami, którzy stracili kończyny, lub stali się o połowę czescsi, spotkali towarzyskiego kapitana Solo i chodzącego dywanika Persji - Kookiego. Tam poprosili kapitana o pomoc w dotarciu do celu ich wędrówki - czyli na piękną planetę Alderaan. Niestety, Hans miął własne kłopoty ze złym i okrutnym Żabba de Huttem, więc nie mógł zrobić dla nich wszystkiego, czego chcieli. Ofiarował się jednak przewieźć ich za drobną opłatą, na wzmiankę o której obu podróżnikom zrobiło się słabo Nie poddawali się jednak, i zaczęli szukać sposobu, w jaki mogliby pomóc biednemu Solo uratować się przed Żabbą, a przy okazji uciec przed coraz bardziej natrętnymi panami w białych ubraniach. W końcu sposób ten znaleźli - wprawdzie musieli sprzedać prawie wszystko, co do nich należało, ale udało im się zdobyć trochę pieniędzy, za pomocą których przekonali naiwnego Hansa, ze potrafią rozmnażać złoto, i niech tylko dolecą na Alderaan, to zapewnią mu go tyle, że będzie w stanie bez kłopotu pozbyć się Żabby.</w:t>
      </w:r>
    </w:p>
    <w:p>
      <w:pPr>
        <w:pStyle w:val="Normal"/>
        <w:ind w:firstLine="720"/>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Tymczasem nie sprzyjało im szczęście. Złe macki podstępnego Imperatora sięgały wszędzie. Nawet do jednego kapturowego z trąbką... który bzycząc dawał znać żołnierzom złego Imperatora gdzie mają się udać. Także sam Hans miał kłopoty, trafił bowiem na wysłannika Żabby do Huta,</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i/>
          <w:i/>
          <w:iCs/>
          <w:sz w:val="26"/>
          <w:szCs w:val="26"/>
          <w:lang w:val="pl-PL"/>
        </w:rPr>
      </w:pPr>
      <w:r>
        <w:rPr>
          <w:rFonts w:eastAsia="Times New Roman CE" w:cs="Times New Roman CE" w:ascii="Times New Roman CE" w:hAnsi="Times New Roman CE"/>
          <w:i/>
          <w:iCs/>
          <w:sz w:val="26"/>
          <w:szCs w:val="26"/>
          <w:lang w:val="pl-PL"/>
        </w:rPr>
        <w:t>[może Pizzy do Hut?]</w:t>
      </w:r>
    </w:p>
    <w:p>
      <w:pPr>
        <w:pStyle w:val="Normal"/>
        <w:jc w:val="both"/>
        <w:rPr>
          <w:rFonts w:ascii="Times New Roman CE" w:hAnsi="Times New Roman CE" w:eastAsia="Times New Roman CE" w:cs="Times New Roman CE"/>
          <w:i/>
          <w:i/>
          <w:iCs/>
          <w:sz w:val="26"/>
          <w:szCs w:val="26"/>
          <w:lang w:val="pl-PL"/>
        </w:rPr>
      </w:pPr>
      <w:r>
        <w:rPr>
          <w:rFonts w:eastAsia="Times New Roman CE" w:cs="Times New Roman CE" w:ascii="Times New Roman CE" w:hAnsi="Times New Roman CE"/>
          <w:i/>
          <w:iCs/>
          <w:sz w:val="26"/>
          <w:szCs w:val="26"/>
          <w:lang w:val="pl-PL"/>
        </w:rPr>
      </w:r>
    </w:p>
    <w:p>
      <w:pPr>
        <w:pStyle w:val="Normal"/>
        <w:jc w:val="both"/>
        <w:rPr>
          <w:rFonts w:ascii="Times New Roman CE" w:hAnsi="Times New Roman CE" w:eastAsia="Times New Roman CE" w:cs="Times New Roman CE"/>
          <w:i/>
          <w:i/>
          <w:iCs/>
          <w:sz w:val="26"/>
          <w:szCs w:val="26"/>
          <w:lang w:val="pl-PL"/>
        </w:rPr>
      </w:pPr>
      <w:r>
        <w:rPr>
          <w:rFonts w:eastAsia="Times New Roman CE" w:cs="Times New Roman CE" w:ascii="Times New Roman CE" w:hAnsi="Times New Roman CE"/>
          <w:i/>
          <w:iCs/>
          <w:sz w:val="26"/>
          <w:szCs w:val="26"/>
          <w:lang w:val="pl-PL"/>
        </w:rPr>
        <w:t>[Eee tam, to już było]</w:t>
      </w:r>
    </w:p>
    <w:p>
      <w:pPr>
        <w:pStyle w:val="Normal"/>
        <w:jc w:val="both"/>
        <w:rPr>
          <w:rFonts w:ascii="Times New Roman CE" w:hAnsi="Times New Roman CE" w:eastAsia="Times New Roman CE" w:cs="Times New Roman CE"/>
          <w:i/>
          <w:i/>
          <w:iCs/>
          <w:sz w:val="26"/>
          <w:szCs w:val="26"/>
          <w:lang w:val="pl-PL"/>
        </w:rPr>
      </w:pPr>
      <w:r>
        <w:rPr>
          <w:rFonts w:eastAsia="Times New Roman CE" w:cs="Times New Roman CE" w:ascii="Times New Roman CE" w:hAnsi="Times New Roman CE"/>
          <w:i/>
          <w:iCs/>
          <w:sz w:val="26"/>
          <w:szCs w:val="26"/>
          <w:lang w:val="pl-PL"/>
        </w:rPr>
      </w:r>
    </w:p>
    <w:p>
      <w:pPr>
        <w:pStyle w:val="Normal"/>
        <w:jc w:val="both"/>
        <w:rPr>
          <w:rFonts w:ascii="Times New Roman CE" w:hAnsi="Times New Roman CE" w:eastAsia="Times New Roman CE" w:cs="Times New Roman CE"/>
          <w:i/>
          <w:i/>
          <w:iCs/>
          <w:sz w:val="26"/>
          <w:szCs w:val="26"/>
          <w:lang w:val="pl-PL"/>
        </w:rPr>
      </w:pPr>
      <w:r>
        <w:rPr>
          <w:rFonts w:eastAsia="Times New Roman CE" w:cs="Times New Roman CE" w:ascii="Times New Roman CE" w:hAnsi="Times New Roman CE"/>
          <w:i/>
          <w:iCs/>
          <w:sz w:val="26"/>
          <w:szCs w:val="26"/>
          <w:lang w:val="pl-PL"/>
        </w:rPr>
        <w:t>[Tak tylko spytałem:)]</w:t>
      </w:r>
    </w:p>
    <w:p>
      <w:pPr>
        <w:pStyle w:val="Normal"/>
        <w:jc w:val="both"/>
        <w:rPr>
          <w:rFonts w:ascii="Times New Roman CE" w:hAnsi="Times New Roman CE" w:eastAsia="Times New Roman CE" w:cs="Times New Roman CE"/>
          <w:i/>
          <w:i/>
          <w:iCs/>
          <w:sz w:val="26"/>
          <w:szCs w:val="26"/>
          <w:lang w:val="pl-PL"/>
        </w:rPr>
      </w:pPr>
      <w:r>
        <w:rPr>
          <w:rFonts w:eastAsia="Times New Roman CE" w:cs="Times New Roman CE" w:ascii="Times New Roman CE" w:hAnsi="Times New Roman CE"/>
          <w:i/>
          <w:iCs/>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który chciał go przerobić na mielone... Jednak Hans tajemniczym zwodem ninja walnął go blasterem w bebechy i zielony pechowiec odszedł do Krainy Wiecznie Nudzących Lucasów, a następnie spokojnym leszczem udał się na lądowisko Gdy nasi bohaterowie - wieśniak i dziad (brakowało tylko baby) zobaczyli wielkie okrągłe pudło, nazwane "Naleśnik Milenium" wyrazili swą dezaprobatę na temat możliwości lotu. Jednak Hans myślący tylko o rozmnażającym się złocie, uspokajał ich jak mógł, tak że nie zauważył jak do rozmowy włączyli się panowie w białych piżamkach Jako że nie byli zbyt rozmowni - zaczęli się posługiwać rzeczami (bo byli rzeczowi), nasi bohaterowie jak zwykle uniknęli śmierci gdyż, dziad był zbyt zgarbiony, wieśniak miął szczęście, złota pała była szybka (panika), odkurzacz byt opływowy, a dywanik Persji - Kooki... no cóż... komu by się chciało strzelać do dywanów...</w:t>
      </w:r>
    </w:p>
    <w:p>
      <w:pPr>
        <w:pStyle w:val="Normal"/>
        <w:ind w:firstLine="720"/>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Niemniej jednak nasi bohaterowie uruchomili napęd "Naleśnika" podłączając rury wydechowe do odbytu Hansa, który zjadł tego dnia aż 6 porcji grochówy i dzięki temu uzyskali takie przyspieszenie, że o mały włos nie wylecieli z kadru.... W wejściu w hipernapęd pomógł im dywanik Kookie, który zjadł aż 20 porcji grochówy, a wtedy tylko gwiazdy im migały...</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Lecz nie wiedzieli, że w tym samym czasie na Gnieździe Śledzi zły adiutant Imperatora Ciemny Golarz Filip Vader i jego kolega z klasy Wielki Puff Tarpan zmuszali znów księżniczkę (oralnie i analnie) do wyjaśnienia lokalizacji budki z piwem "Rebelia". Ale ona z pełnymi ustami tylko bełkotała ze boli ją tyłek.... Więc dla przykładu zniszczyli za pomocą kaset z muzyką Disco Polo świat zwany Aldeeran...</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ind w:firstLine="720"/>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W tym czasie bohaterowie pozytywni, koczując na pokładzie Naleśnika, zapoznawali się z najnowszymi osiągnięciami w dziedzinie elektryki. Hans początkowo nie miął szacunku dla świetlówki rolnika, ale parę sztuczek przekonało go, że był w błędzie Ich radosne zabawy przerwane zostały przez okrzyk pustelnika, który wyczuł coś, jakby przerażony krzyk milionów głosów, wkrótce zagłuszony jednak przez głośny międzygalaktyczny przebój pt. 'Majteczki w kropeczki'. Tego dla statku było już za dużo, więc czym prędzej wyskoczył z nadprzestrzeni, wpadając prosto w rój opakowań po kasetach, użytych do zniszczenia bezbronnego Alderaan. Całe ich szczęście, ze Hans zawsze łatał z włączonymi osłonami shatterrockowymi, które zneutralizowały wtórną falę uderzenia DP. Zaskoczyły też złego pilota jednego z imperialnych myśliwców, który spróbował zagłuszyć te nieznane odgłosy za pomocą działek DP, a gdy to się nie udało, podjął sromotną ucieczkę (korzystając z dopalania) w kierunku Gniazda Śledzi. Bohaterowie podążyli za nim, niepomni na zapach, który starał się ich skutecznie od tego celu odstraszyć.</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Wreszcie nie wytrzymali i spróbowali zawrócić, ale było już za późno...</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ind w:firstLine="720"/>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Gniazdo Śledzi wykorzystało swoje tajemne moce i powoli ściągało naszych bohaterów do środka Hans próbował wszystkiego: awaryjnej porcji grochówki, lęków na przeczyszczenie, lewatywy no i w końcu zabiegu znanego tylko wyrafinowanym przemytnikom zwanego proktologią. Ale wszystko na nic. "Naleśnik" poprzedzany wesoło lecącym (grochówka z magii) myśliwcem LEE (Bruce) zbliżał się do celu. Ściągani byli bowiem specjalnym mechanizmem będącym odwrotnością silników na grochówę - wsysaczem. Nastąpiło zwątpienie. Każdy, nawet dziad, który wyprostował się dzięki naukom Dżemu do rekordowego nachylenia 45 stopni, wiedział, że teraz ich będzie czekać śledziowy koniec.</w:t>
      </w:r>
    </w:p>
    <w:p>
      <w:pPr>
        <w:pStyle w:val="Normal"/>
        <w:ind w:firstLine="720"/>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Tymczasem Piżamowcy (to ci w białych ubrankach) zacierali klasery, gotowi do wymiany znaczkerów. "Naleśnik" powoli wlatywał do hangaru. W końcu zadokował. Stojący w szeregach Piżamowcy chwycili mocniej za klasery i położyli palce na pęsetach. Tak. Szykowała się niezła wymiana. Nawet sam zły Filip Vader wyszedł aby się rozejrzeć. Trap (nie ten z książek) powoli się obniżył Wszyscy czekali w skupieniu, a oficerowie zaczęli nawet robić zakłady, lecz umilkli zgaszeni, widząc jak ręka Filipa Vadera, sięga po jarzeniową brzytwę. Mijały minuty, a z okrągłego (w zasadzie) "Naleśnika" nikt nie wychodził. Filip Vader zaczął przestępować z nogi na nogę. No tak, za dużo StaroCoruscantki wypił do obiadu (zwłaszcza że gazowanej) i teraz poczuł nieodparte parcie w akumulatorze. Nie mogąc już wytrzymać... wciągnął powietrze (niektórzy twierdzą ze wyczuł zapach nie pranego dywanu) i nakazał swoim ludziom dokładne przeszukanie statku. I nerwowo przestępując z nogi na nogę udał się w stronę drzwiczek ze skrzydełkami, by ulżyć swym naturalnym instynktom.</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 xml:space="preserve"> </w:t>
      </w:r>
      <w:r>
        <w:rPr>
          <w:rFonts w:eastAsia="Times New Roman CE" w:cs="Times New Roman CE" w:ascii="Times New Roman CE" w:hAnsi="Times New Roman CE"/>
          <w:sz w:val="26"/>
          <w:szCs w:val="26"/>
          <w:lang w:val="pl-PL"/>
        </w:rPr>
        <w:t>Szum wodospadu dochodzący stamtąd, zagłuszył upadek na ryj - po spotkaniu z Hansem (który po prostu upadł) techników wchodzących na statek. Wkrótce potem dwaj piżamowcy zostali wezwani do pomocy i załatwieni za pomocą jarzeniówki i omotani dywanikiem Kookim. Zaniepokojony oficer, że jego żona wciąż nie wychodzi z "Naleśnika", zaczął podejrzewać jej zdradę z drugim Piżamowcem, który od dawna na nią leciał. Jednak po chwili wyszła drapiąc się po jajach (????) i pukając w głowę. Ucieszony tym oficer, mając przed sobą perspektywę wyraźnie perwersyjnej nocy (pancerz i udawanie małpy), udał się w kierunku drzwi aby urwać się ze służby i dostać od swej ślubnej zaliczkę na poczet przyszłości. Tymczasem za drzwiami....</w:t>
      </w:r>
    </w:p>
    <w:p>
      <w:pPr>
        <w:pStyle w:val="Normal"/>
        <w:ind w:firstLine="720"/>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Tymczasem za drzwiami już czatował Hans z Dywanem, w który błyskawicznie z(a)winął niczego nie spodziewającego się amatora m(n)ocnych wrażeń. Nie obyło się przy tym bez głośnych pokrzykiwań (mniejsza o ich źródło), które wzbudziły wyraźny niesmak rolnika i jeszcze bardziej konserwatywnie nastawionego staruszka. W końcu jednak szamotanina ucichła, i bohaterowie mogli zająć się swoimi sprawami. Jako że aromat Gniazda Śledzi nie przypadł im zbytnio do gustu, zdecydowali się opuścić jego gościnne progi jak najszybciej. Aby to jednak zrobić, musieli wyłączyć straszliwy Wsysacz, stanowiący poważną przeszkodę na ich drodze ku wolności. Po wetknięciu wtyczki odkurzacza w jedno z gniazdek, udało im się namówić go do ujawnienia planu Gniazda. Odkryli, że aby wyłączyć Wsysacz, trzeba odciąć dopływ prądu do respiratora niejakiego Vilgefortza (tego z książek), który stanowił ogniwo napędowe systemu. Staruszek, wierząc w swoją niedawno odkrytą sztukę kamuflowania, zdecydował się podjąć tego zadania. Opuścił pomieszczenie, pozostawiając Hansa, Lucka i dywan (z ciągle zajmującym go piżamowcem), i udał się na wyprawę wojenną. W tym czasie jednak Lucek, zaglądając tam, gdzie nie powinien, zauważył kilka plików z pikantnymi zdjęciami. Jedno tylko zwróciło jego uwagę - gdzieś już widział osobę, która teraz na nich ujrzał...</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I co było na tych zdjęciach. Nawet sam Hans był pod wrażeniem, nie mówiąc nic o Odkurzaczu, który wesoło popiskiwał i ściągał zdjęcia (by je potem z zyskiem wymienić). Sado, maso, w 3, 4, 5, a nawet sześć plutonów Piżamowców na nią jedną... Wieśniakowi tak się to spodobało, iż zaczął namawiać Hansa aby też się zabawili. Jednak wyszło na jaw, iż obecnie księżniczka Gay'a (czyt. Geja) odpoczywa, poza tym znajduje się w pokoju, który należał do silnie opancerzonego i bronionego public house'u. Wtedy Hans stwierdził, iż tam nie pójdzie, gdyż w takich miejscach można cos złapać, jest brudno, wszędzie jest ślisko, mokro, walają się kartoniki po jakichś gumowych opakowankach (Bezpieka rulez), playboye i skórzane przyrządy. Poza tym kiedyś trafił do takiego house'u i jakoś mu się tam z powrotem nie spieszyło. Jednak wieśniak był tak napalony, iż zaczął proponować, iż Księżniczka, na pewno będzie chciała, by ktoś się nią zajął osobiście (znudziły jej się trochę tłumy i tylko Ciemny Golarz i ten przydupas Parkan potrafili jak tak naprawdę wprowadzić w stan drżenia), wiec pewnie by za to zapłaciła, jako że jej rodzina była dość bogata. Hans stwierdził, że w tym przypadku może się zgodzić na zabawę, zwłaszcza że dostanie kasę. Tak więc oddzielili Kookiego od nieszczęsnego oficera, a następnie chcieli już się trochę zabawić. Niestety wieśniakowi nie udało się nałożyć kajdanek Dywanikowi gdyż on już wcześniej wyczuł dziwne skłonności gówniarza, wiec zgodził się zgrywać nową dziewicę prowadzoną do tego public house'u i pozwolił jedynie Hansowi (w końcu jego wieloletni partner) nałożyć te kajdanki. Natomiast roboty zamknęli w szafie, by zabawiały rozmowa oficera, który po 20 minutach wyparował z rozpaczy. Tymczasem dziad dotarł na miejsce, gdzie oczarował paru Piżamowców zmieniając ich tematy rozmów na bardziej techniczne, następnie chwycił za wajchy i zaczął nimi manewrować. Po chwili wtapiając się w podłoże oddalił się w kierunku sobie tylko znanym...</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i/>
          <w:iCs/>
          <w:sz w:val="26"/>
          <w:szCs w:val="26"/>
          <w:lang w:val="pl-PL"/>
        </w:rPr>
        <w:t>[może lepiej wrócić w stronę bajki, zanim cos złego się stanie...]</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ind w:firstLine="720"/>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Tymczasem reszta bohaterów odważnie zmierzała w stronę miejsca przetrzymywania biednej księżniczki... Wprawdzie mieli przeciw sobie potęgę całego Gniazda, ale dzięki sprytnemu fortelowi udało im się uniknąć podejrzeń Piżamowców i dotrzeć do ostatniej strażnicy. Tam Dywan przystąpił do ataku, Hans i Lucek zaś w błyskawicznym tempie zaczęli niszczyć wszechobecne kamery - oczy złego Golarza, a przez niego samego Imperatora. Gdy już nikt nie był w stanie im przeszkodzić, rolnik udał się do celi księżniczki, aby ją uwolnić. Tymczasem jednak Piżamowcy dowiedzieli się już o ataku bohaterów, i ruszyli, aby przygnieść ich przewagą liczebną, znaczkerami z klaserów oraz stosami ciał. Dzielni bohaterowie długo się bronili, ale pomimo sprzyjającej im Mocy nie byli w stanie pokonać niekończącego się strumienia Piżamowcow. Zdecydowali się więc na sposób - wskoczyli do śmietnika, a Piżamowcy jeszcze przez długi czas zastanawiali się, co stało się ze ściganymi. Nie wymyślili jednak, co pozwoliło bohaterom trochę odetchnąć. Nie na długo, niestety, bo w śmietniku już czyhał na nich nasłany przez źle siły potwór Dajnoga zwany, który chciał ich wszystkich wciągnąć pod wodę i pożreć.</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i/>
          <w:i/>
          <w:iCs/>
          <w:sz w:val="26"/>
          <w:szCs w:val="26"/>
          <w:lang w:val="pl-PL"/>
        </w:rPr>
      </w:pPr>
      <w:r>
        <w:rPr>
          <w:rFonts w:eastAsia="Times New Roman CE" w:cs="Times New Roman CE" w:ascii="Times New Roman CE" w:hAnsi="Times New Roman CE"/>
          <w:i/>
          <w:iCs/>
          <w:sz w:val="26"/>
          <w:szCs w:val="26"/>
          <w:lang w:val="pl-PL"/>
        </w:rPr>
        <w:t>[psujesz konwencję. Już lepiej się trzymać, tego choć może lepiej jest trochę stonować - ale chyba za bardzo stonowałeś bo wyszło ci słabiutko - bo zaczyna przypominać film :(  - nie daj się głęboko skrywanej dobroci :))))))]</w:t>
      </w:r>
    </w:p>
    <w:p>
      <w:pPr>
        <w:pStyle w:val="Normal"/>
        <w:jc w:val="both"/>
        <w:rPr>
          <w:rFonts w:ascii="Times New Roman CE" w:hAnsi="Times New Roman CE" w:eastAsia="Times New Roman CE" w:cs="Times New Roman CE"/>
          <w:i/>
          <w:i/>
          <w:iCs/>
          <w:sz w:val="26"/>
          <w:szCs w:val="26"/>
          <w:lang w:val="pl-PL"/>
        </w:rPr>
      </w:pPr>
      <w:r>
        <w:rPr>
          <w:rFonts w:eastAsia="Times New Roman CE" w:cs="Times New Roman CE" w:ascii="Times New Roman CE" w:hAnsi="Times New Roman CE"/>
          <w:i/>
          <w:iCs/>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Jednak Dajnodze najbardziej spodobał się Lucek - pewnie dla tego, iż miał najbardziej świeże mięsko. Wiadomo - stary był żylasty, Hans chudy (i do tego niemiecka konserwa), Kookie zbyt włochaty, a Gay'a była, jakby to powiedzieć - "skażona"? Nie raczej zarażona przez jednego z Piżamowców wirusem HIFI, w którym zresztą znajdował się bardzo mały mikronadajnik, o którym rzecz jasna nie wiedziała. Lucek tymczasem zniknął pod powierzchnią śmieci, a Hans zaczął wiwatować (Gay'a tylko dla niego) ale prawie nie odstrzelił przez przypadek tej części ciała Kookiego, która odpowiada za grubszy ton głosu. Jednak zły Parkan włączył przez przypadek (siadając na pulpicie) zgniatacze śmieci, na co zły potwór zwiał z kanału, wypluwając Lucka. Hans trochę pomarkotniał, więc zaczął grzebać coś w rurach, udając, że nic go to nie obchodzi. Tymczasem Kooki próbował przebić się przez drzwi głową, a Gay'a układała specjalne barykady. Lucek zaś schnął. Wołał przy okazji Gadającą Pałę i Odkurzacza, ale roboty były zbyt pochłonięte oglądaniem na programie IMP1 meczu strzeleckiego - Piżamowcy : Reszta Więźniów (nawiasem mówiąc wygrali jak zwykle Piżamowcy 300:1 - w tym jeden samobój w postaci wybuchu broni). W przerwie na reklamy, w czasie których, gen. Version reklamował nowy model domowego AT-HS, Ptloter Kalasz reklamował nowy turystyczny raj Kisiel, Osal z kolei rewelacyjny szampon przeciwłupieżowy - 4 w jednym (szampon, odżywka, czerwona książeczka ze złotymi myślami Imperatora pod prysznic, breloczek do TIE-Grochowca z autografem Golarza Vadera), roboty na chwile włączyły odbiornik w i czasie jałowej pogawędki, w czasie której Gadająca Pała usprawiedliwiał się z sobie tylko wiadomą szybkością, czemu zamiast słuchać obliczał pierwiastek sześcienny z 8675  do 3765 miejsca po przecinku. W końcu jednak odkurzacz wyłączył zgniatacze i otworzył drzwi. Hans z sobie tylko znaną gracją pomknął z wrzaskiem korytarzem szturmując bykiem gromadę Piżamowców, lecz przypadkiem wpadł na grupę, akurat wracającą z wyżej wymienionych zawodów w strzelaniu, na których widok zmiękła mu rura i odprowadzany kasetami Disco Polo wpadł na dywanik zamieniając go w wycieraczkę (na k20 tur). Niestety Długi Golf Parkan znów usiadł na jakimś guziku bo zaczęły się otwierać i zamykać drzwi, co znacznie utrudniło Piżamowcom celowanie...</w:t>
      </w:r>
    </w:p>
    <w:p>
      <w:pPr>
        <w:pStyle w:val="Normal"/>
        <w:ind w:firstLine="720"/>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Tymczasem Lucek i Gay'a pobiegli w drugą stronę i biegli tak sobie w najlepsze, gdy nagle stwierdzili, że coś się skończyło, a konkretnie - że skończyła im się podłoga. Po odtańczeniu radosnego cza-cza na krawędzi zamierzali zmienić kierunek ucieczki, ale okazało się, ze Piżamowcy są niezbyt chętni do kooperacji. Widocznie Gay'a już im się znudziła, tak, jak oni jej, albo po prostu uznali, ze sympatyczniej będzie się prezentowała po podróży wertykalnej w kierunku dolnym. Lucek, cały czas wyposażony w prawie pełny kostium Piżamowca, spróbował przy użyciu kasety DP przepłoszyć konkurencję, jednak goście w białych ubrankach okazali się być uodpornieni na ten rodzaj dźwięków. Nieodporne były natomiast drzwi, i okazały swój całkowity brak kultury odcinając Lucka i Gay'e na dwustopowym skrawku półki, na którym nie było praktycznie miejsca na nic (a na pewno nie na to, o czym marzyli Piżamowcy). Po głębokim namyśle rolnik stwierdził, że pozostawanie w aktualnej pozycji nie jest szczytem jego marzeń i zaczął zastanawiać się, co dalej. Aby zastymulować jego proces myślowy, Gay'a sprzedała mu całusa, który wprost dodał Luckowi skrzydeł - w przerażeniu przemknął nad przepaścią nawet jej nie zauważając i kasując przy okazji kilku zbyt namolnych Piżamowców. Szarpiąc się na wszystkie strony w panice, udało mu się w końcu pozbyć przyssanej księżniczki (śladów po kłach nie było) i namówić ją, żeby poczekała ze wszystkim aż trafią na pokład Naleśnika - a tam z pewnością znajdzie wszelkie rozrywki, jakich by tylko mogła zapragnąć. Tak więc w końcu ruszyli dalej, aby już niedaleko Naleśnika spotkać Dywan z właścicielem, którym właśnie udało się wymanewrować Piżamowców za pomocą starego triku 'otwórz - zamknij'. Już mieli ruszyć w stronę Naleśnika, gdy przypomnieli sobie o dziadku. A raczej przypomniał im to widok, który ujrzeli, gdy obrócili się w bok...</w:t>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i/>
          <w:iCs/>
          <w:sz w:val="26"/>
          <w:szCs w:val="26"/>
          <w:lang w:val="pl-PL"/>
        </w:rPr>
        <w:t>[Teraz o wiele lepiej. Poza tym widzę, ze zostawiłeś mi najlepszy kawałek]</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 zobaczyli, że oprócz nudzących się na służbie Piżamowców, na specjalnej arenie akurat wpadają na siebie Dziad Obi-Sam-Se-Robi i Ciemny Golarz Vader. Vader na szczęście uniknął walnięcia w ścianę, a dziad, tylko dzięki nadzwyczajnemu nachyleniu, nie wywiną dżediego (cos jak orzeł). Jednak w końcu się zorientowali, że to niezwykłe spotkanie nie jest tylko imaginacją, a czymś co wyczuwali już od dawna. Popatrzyli na siebie. Golarz zobaczył w swym przeciwniku swego dawnego nauczyciela Fryzjera Biedy, który starał się rozwinąć w nim możliwości fryzjerskie. Z kolei dziad rozpoznał w swym przeciwniku swego byłego ucznia, który nie potrafił się opanować przed ucinaniem klientom uszu przy strzyżeniu, i którego musiał poddać trwałej ondulacji, co zmusiło go do noszenia niewygodnej maski. Golarz Vader szybko się opanował i czym prędzej zastygł w bezruchu starając się wyglądać jak zły. Z kolei dziad, podniósł wzrok i popatrzył się na niego bez żadnych widocznych emocji. Zaczęli wciągać głęboko powietrze starając się coś wyczuć. I wtedy wyszło na jaw, że ktoś tu używa taniej wody po goleniu. Ciemny Golarz wyciągnął swoją brzytwę, która rozpaliła się czerwonym płomieniem. Dziad zorientował się, że nie zdoła się wymknąć, nie unikając golenia, nawet gdyby chciał swojego przeciwnika uraczyć kilkoma dowcipami fryzjerskimi. Wyciągnął więc także swoją maszynkę, która rozbrzmiała wesołym terkotem. Zły Golarz zaczął gadać coś o tym, że czekał na swoje urodziny, że fajnie jest się spotkać na piwku a nie w Gnieździe, i że mu się jakieś Kolo zamknęło. Dziad zaczął coś pomrukiwać, o źle i nauce, na co Vader zaczął się z niego podśmiechiwać, że stary, słaby. Dziad przybrał pozycję do strzyżenia, zaś Vader do golenia. Zaczęły się kolejne wypominki, o niespokojnej śmierci, o wyczuwaniu wody. Nagle dziad zaatakował. Maszynka uderzając w brzytwę i na odwrót, wywołały ogromne wulkany iskier. Tymczasem dziad i Vader skakali wokół siebie w kółko jak na koncercie kapeli Good Relligion. Tymczasem Lucek, Hans, Gay'a, Dywanik i roboty zamarły w bezruchu przyglądając się temu dziwnemu rytuałowi. Gay'a coś mruczała o zbytnim podnieceniu, a Gadająca Pała zaczęła coś opowiadać o zwyczajach godowych plemienia Fryzjerów. Hans z Dywanikiem pomknęli w podskokach radości w kierunku Naleśnika, którego natychmiast zaczęli głaskać i całować. Odkurzacz tymczasem zaczął bawić się swoją ssawką  [:))))]. Gadająca Pała coś gadał o odlatywaniu, co szybko podchwyciła Gaya i zaśliniony już Hans (i zaśliniony Naleśnik). Dziadu przestał skakać i zaczął się przyglądać Gayi i też zaczął się ślinić. Przestał zwracać uwagę na walącego wokół niego brzytwą Vadera i zaczął wesoło podrygiwać w kierunku Gayi robiąc bioderkami. Ten oto moment zaślepienia wykorzystał Vader i wbił mu brzytwę w plecy aż mu wyszła z przodu. Dzięki temu zaczął podrygiwać jeszcze bardziej co jeszcze bardziej rozochociło Gay'e. Dziadu zaczął coś bełkotać o tym, że nie zwycięży, że stanie się silniejszy, natomiast Vader stwierdził, iż tego rodzaje gadek i filozofowanie nie robią na nim wrażenia i zakończył to okrzykiem o własnym mistrzostwie. Tymczasem dziadu się rozpuścił. Vader zgasił brzytwę i zaczął kopać ciuchy dziada. Tymczasem Piżamowcy zrozumieli, że do przedstawienia dołączyli się nowi widzowie, którzy nie mieli wykupionych biletów. Chwycili więc za miotacze DP i walić w ich kierunku... Hans tymczasem ciągnął opierającą się Gay'ę, Lucek strzelał do zamków w drzwiach, roboty jak zwykle zaczęły uciekać, a Dywanik jak zwykle rozwinął się przed wejściem. Piżamowcy widząc, że ich przeciwnicy nawet do nich nie strzelają nie wytrzymali nerwowo i paru z nich skoczyło na główkę do basenu, by na chwile dać odpocząć zmysłom. Tymczasem oni wszyscy, oprócz Lucka, wbiegli do Naleśnika, który zaraz zaczął się podejrzanie trząść. Rolnik, rozczarowany utratą nauczyciela (też zaczął robić pierwsze kroki we fryzjerstwie/golarstwie, korzystając z otrzymanej w spadku półautomatycznej maszynki ojca, i miał nadzieję, że uda mu się trochę poćwiczyć na Dywanie), z początku tego nie zauważył. Później jednak przebiły się do niego odgłosy z wnętrza, lekko zdezorientowany nawałą DP Lucek wziął je za krzyki reżysera, protestującego przeciw bałaganowi na planie. Rzucił się więc do Naleśnika, a gdy rozpoznał swoją pomyłkę (tzn. Gay'ę i Dywan pod stołem do Chlebaka) i chciał się dyskretnie wycofać, było już za późno. Statek uniósł się, obrócił i wyleciał z Gniazda. Do tego czasu Vilgefortz już dawno kopnął w kalendarz, więc Wsysacz nie stanowił dla nich żadnego zagrożenia.</w:t>
      </w:r>
    </w:p>
    <w:p>
      <w:pPr>
        <w:pStyle w:val="Normal"/>
        <w:ind w:firstLine="720"/>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Lucek w euforii wpadł do sterówki, gdzie zaczął ściskać wszystkich obecnych - Gay'e, Hansa, Odkurzacz, Gadającą Pałę i Dywan. W tym momencie przypomniał sobie, że dziadek obiecał mu zostawić swoją maszynkę, którą w tej sytuacji może być trochę trudno wydobyć z Gniazda, więc trochę posmutniał... Nie zdążył jednak się rozbeczeć, gdyż wstrząsy Naleśnika i charakterystyczny zapach powiedziały załodze, że nadlatują TIE Grochowce. Hans rzucił się biegiem do studzienki kanalizacyjnej, przedzierając się do dolnego stanowiska strzeleckiego. Chciał zabrać ze sobą Gay'ę, ale ta powiedziała, że już bardziej woli w sterówce z Dywanem. Lucek też odmówił współpracy, to znaczy poszedł do studzienki, ale w ostatnim momencie jakby zmienił zdanie i skierował się w drugą stronę. Hans mruknął z rozczarowania, po czym wyciągnął garść żetonów i zaczął wrzucać po jednym do otworu koło przycisku spustowego działka...</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i/>
          <w:i/>
          <w:iCs/>
          <w:sz w:val="26"/>
          <w:szCs w:val="26"/>
          <w:lang w:val="pl-PL"/>
        </w:rPr>
      </w:pPr>
      <w:r>
        <w:rPr>
          <w:rFonts w:eastAsia="Times New Roman CE" w:cs="Times New Roman CE" w:ascii="Times New Roman CE" w:hAnsi="Times New Roman CE"/>
          <w:i/>
          <w:iCs/>
          <w:sz w:val="26"/>
          <w:szCs w:val="26"/>
          <w:lang w:val="pl-PL"/>
        </w:rPr>
        <w:t>[Alert! MoonWolf entering the area!]</w:t>
      </w:r>
    </w:p>
    <w:p>
      <w:pPr>
        <w:pStyle w:val="Normal"/>
        <w:jc w:val="both"/>
        <w:rPr>
          <w:rFonts w:ascii="Times New Roman CE" w:hAnsi="Times New Roman CE" w:eastAsia="Times New Roman CE" w:cs="Times New Roman CE"/>
          <w:i/>
          <w:i/>
          <w:iCs/>
          <w:sz w:val="26"/>
          <w:szCs w:val="26"/>
          <w:lang w:val="pl-PL"/>
        </w:rPr>
      </w:pPr>
      <w:r>
        <w:rPr>
          <w:rFonts w:eastAsia="Times New Roman CE" w:cs="Times New Roman CE" w:ascii="Times New Roman CE" w:hAnsi="Times New Roman CE"/>
          <w:i/>
          <w:iCs/>
          <w:sz w:val="26"/>
          <w:szCs w:val="26"/>
          <w:lang w:val="pl-PL"/>
        </w:rPr>
      </w:r>
    </w:p>
    <w:p>
      <w:pPr>
        <w:pStyle w:val="Normal"/>
        <w:jc w:val="both"/>
        <w:rPr>
          <w:rFonts w:ascii="Times New Roman CE" w:hAnsi="Times New Roman CE" w:eastAsia="Times New Roman CE" w:cs="Times New Roman CE"/>
          <w:i/>
          <w:i/>
          <w:iCs/>
          <w:sz w:val="26"/>
          <w:szCs w:val="26"/>
          <w:lang w:val="pl-PL"/>
        </w:rPr>
      </w:pPr>
      <w:r>
        <w:rPr>
          <w:rFonts w:eastAsia="Times New Roman CE" w:cs="Times New Roman CE" w:ascii="Times New Roman CE" w:hAnsi="Times New Roman CE"/>
          <w:i/>
          <w:iCs/>
          <w:sz w:val="26"/>
          <w:szCs w:val="26"/>
          <w:lang w:val="pl-PL"/>
        </w:rPr>
        <w:t>[Nie, nie zamierzam się włączyć w tą fascynującą opowieść:) (a gdzieżbym śmiał!:)]</w:t>
      </w:r>
    </w:p>
    <w:p>
      <w:pPr>
        <w:pStyle w:val="Normal"/>
        <w:jc w:val="both"/>
        <w:rPr>
          <w:rFonts w:ascii="Times New Roman CE" w:hAnsi="Times New Roman CE" w:eastAsia="Times New Roman CE" w:cs="Times New Roman CE"/>
          <w:i/>
          <w:i/>
          <w:iCs/>
          <w:sz w:val="26"/>
          <w:szCs w:val="26"/>
          <w:lang w:val="pl-PL"/>
        </w:rPr>
      </w:pPr>
      <w:r>
        <w:rPr>
          <w:rFonts w:eastAsia="Times New Roman CE" w:cs="Times New Roman CE" w:ascii="Times New Roman CE" w:hAnsi="Times New Roman CE"/>
          <w:i/>
          <w:iCs/>
          <w:sz w:val="26"/>
          <w:szCs w:val="26"/>
          <w:lang w:val="pl-PL"/>
        </w:rPr>
      </w:r>
    </w:p>
    <w:p>
      <w:pPr>
        <w:pStyle w:val="Normal"/>
        <w:jc w:val="both"/>
        <w:rPr>
          <w:rFonts w:ascii="Times New Roman CE" w:hAnsi="Times New Roman CE" w:eastAsia="Times New Roman CE" w:cs="Times New Roman CE"/>
          <w:i/>
          <w:i/>
          <w:iCs/>
          <w:sz w:val="26"/>
          <w:szCs w:val="26"/>
          <w:lang w:val="pl-PL"/>
        </w:rPr>
      </w:pPr>
      <w:r>
        <w:rPr>
          <w:rFonts w:eastAsia="Times New Roman CE" w:cs="Times New Roman CE" w:ascii="Times New Roman CE" w:hAnsi="Times New Roman CE"/>
          <w:i/>
          <w:iCs/>
          <w:sz w:val="26"/>
          <w:szCs w:val="26"/>
          <w:lang w:val="pl-PL"/>
        </w:rPr>
        <w:t>[Gdzieżbyś śmiał :)]</w:t>
      </w:r>
    </w:p>
    <w:p>
      <w:pPr>
        <w:pStyle w:val="Normal"/>
        <w:jc w:val="both"/>
        <w:rPr>
          <w:rFonts w:ascii="Times New Roman CE" w:hAnsi="Times New Roman CE" w:eastAsia="Times New Roman CE" w:cs="Times New Roman CE"/>
          <w:i/>
          <w:i/>
          <w:iCs/>
          <w:sz w:val="26"/>
          <w:szCs w:val="26"/>
          <w:lang w:val="pl-PL"/>
        </w:rPr>
      </w:pPr>
      <w:r>
        <w:rPr>
          <w:rFonts w:eastAsia="Times New Roman CE" w:cs="Times New Roman CE" w:ascii="Times New Roman CE" w:hAnsi="Times New Roman CE"/>
          <w:i/>
          <w:iCs/>
          <w:sz w:val="26"/>
          <w:szCs w:val="26"/>
          <w:lang w:val="pl-PL"/>
        </w:rPr>
      </w:r>
    </w:p>
    <w:p>
      <w:pPr>
        <w:pStyle w:val="Normal"/>
        <w:jc w:val="both"/>
        <w:rPr>
          <w:rFonts w:ascii="Times New Roman CE" w:hAnsi="Times New Roman CE" w:eastAsia="Times New Roman CE" w:cs="Times New Roman CE"/>
          <w:i/>
          <w:i/>
          <w:iCs/>
          <w:sz w:val="26"/>
          <w:szCs w:val="26"/>
          <w:lang w:val="pl-PL"/>
        </w:rPr>
      </w:pPr>
      <w:r>
        <w:rPr>
          <w:rFonts w:eastAsia="Times New Roman CE" w:cs="Times New Roman CE" w:ascii="Times New Roman CE" w:hAnsi="Times New Roman CE"/>
          <w:i/>
          <w:iCs/>
          <w:sz w:val="26"/>
          <w:szCs w:val="26"/>
          <w:lang w:val="pl-PL"/>
        </w:rPr>
        <w:t>[Proponuję Krawatowe Grochowce (jak DP to DP;)]</w:t>
      </w:r>
    </w:p>
    <w:p>
      <w:pPr>
        <w:pStyle w:val="Normal"/>
        <w:jc w:val="both"/>
        <w:rPr>
          <w:rFonts w:ascii="Times New Roman CE" w:hAnsi="Times New Roman CE" w:eastAsia="Times New Roman CE" w:cs="Times New Roman CE"/>
          <w:i/>
          <w:i/>
          <w:iCs/>
          <w:sz w:val="26"/>
          <w:szCs w:val="26"/>
          <w:lang w:val="pl-PL"/>
        </w:rPr>
      </w:pPr>
      <w:r>
        <w:rPr>
          <w:rFonts w:eastAsia="Times New Roman CE" w:cs="Times New Roman CE" w:ascii="Times New Roman CE" w:hAnsi="Times New Roman CE"/>
          <w:i/>
          <w:iCs/>
          <w:sz w:val="26"/>
          <w:szCs w:val="26"/>
          <w:lang w:val="pl-PL"/>
        </w:rPr>
        <w:t>[MoonWolf zza ramienia ;)]</w:t>
      </w:r>
    </w:p>
    <w:p>
      <w:pPr>
        <w:pStyle w:val="Normal"/>
        <w:jc w:val="both"/>
        <w:rPr>
          <w:rFonts w:ascii="Times New Roman CE" w:hAnsi="Times New Roman CE" w:eastAsia="Times New Roman CE" w:cs="Times New Roman CE"/>
          <w:i/>
          <w:i/>
          <w:iCs/>
          <w:sz w:val="26"/>
          <w:szCs w:val="26"/>
          <w:lang w:val="pl-PL"/>
        </w:rPr>
      </w:pPr>
      <w:r>
        <w:rPr>
          <w:rFonts w:eastAsia="Times New Roman CE" w:cs="Times New Roman CE" w:ascii="Times New Roman CE" w:hAnsi="Times New Roman CE"/>
          <w:i/>
          <w:iCs/>
          <w:sz w:val="26"/>
          <w:szCs w:val="26"/>
          <w:lang w:val="pl-PL"/>
        </w:rPr>
      </w:r>
    </w:p>
    <w:p>
      <w:pPr>
        <w:pStyle w:val="Normal"/>
        <w:jc w:val="both"/>
        <w:rPr>
          <w:rFonts w:ascii="Times New Roman CE" w:hAnsi="Times New Roman CE" w:eastAsia="Times New Roman CE" w:cs="Times New Roman CE"/>
          <w:i/>
          <w:i/>
          <w:iCs/>
          <w:sz w:val="26"/>
          <w:szCs w:val="26"/>
          <w:lang w:val="pl-PL"/>
        </w:rPr>
      </w:pPr>
      <w:r>
        <w:rPr>
          <w:rFonts w:eastAsia="Times New Roman CE" w:cs="Times New Roman CE" w:ascii="Times New Roman CE" w:hAnsi="Times New Roman CE"/>
          <w:i/>
          <w:iCs/>
          <w:sz w:val="26"/>
          <w:szCs w:val="26"/>
          <w:lang w:val="pl-PL"/>
        </w:rPr>
        <w:t>[Partyjnego?]</w:t>
      </w:r>
    </w:p>
    <w:p>
      <w:pPr>
        <w:pStyle w:val="Normal"/>
        <w:jc w:val="both"/>
        <w:rPr>
          <w:rFonts w:ascii="Times New Roman CE" w:hAnsi="Times New Roman CE" w:eastAsia="Times New Roman CE" w:cs="Times New Roman CE"/>
          <w:i/>
          <w:i/>
          <w:iCs/>
          <w:sz w:val="26"/>
          <w:szCs w:val="26"/>
          <w:lang w:val="pl-PL"/>
        </w:rPr>
      </w:pPr>
      <w:r>
        <w:rPr>
          <w:rFonts w:eastAsia="Times New Roman CE" w:cs="Times New Roman CE" w:ascii="Times New Roman CE" w:hAnsi="Times New Roman CE"/>
          <w:i/>
          <w:iCs/>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Lucek też przygotował się do strzelania, ale nagle stwierdził, że przecież nie ma specjalnych naleśnikowych żetonów! Słysząc już doznania dźwiękowe towarzyszące nadlatywaniu Krawatowego Grochowca gorączkowo przetrząsał kieszenie aż znalazł kilka zapomnianych kopiejek. Dziękując Hansowi, że nie wprowadził na Naleśniku nowszego systemu na karty, zaczął wrzucać monety... Maszynka odpowiedziała przyjemnym dźwiękiem inkasowanych monet i napisem "8 credits".</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 xml:space="preserve">Lucek ujął mocniej kolbę strzelby, oparł się i spojrzał na muszkę, która akurat zaczęła latać obok niego. Tymczasem w kokpicie Gaya i Dywanik, nie bacząc na grożące im niebezpieczeństwo zajęli się sobą tak, że potem musiała usuwać kłaki z ubrania (pomijając inne fakty). Tymczasem zaczęły nadlatywać Krawatowe Grochowce. Najpierw jeden, potem drugi, trzeci, czwarty, potem parę piątych, szóstych i siódmych. Hans i Lucek dwoili się i troili do tego stopnia, że w końcu zaczęło brakować działek, które mogliby wykorzystać, więc wzięli się za Gay'ę. Koniec końców powoli odpierali namolne ataki Krawatowych Grochowców. W końcu kilka z nich zostało zestrzelonych, dwom wypadły łożyska z silników, a trzem silniki z łożysk, jednak pojawiło się następnych 200 myśliwców. Dywanik zajmował się na zmianę Gay'a i czesaniem, natomiast ona sama podziwiała świat w którym akurat sama się znalazła. I może nawet lepiej gdyż Krawatowe Grochowce po stracie kolejnych trzech myśliwców stwierdziły, że nie maja szans i 197-mką wróciły do Gniazda. Hans sprawdził punktację, lecz ku jego rozczarowaniu stwierdził, że Lucek wpisał się już na pierwsze miejsce. </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Jeszcze się odegram" - pomyślał i ruszył przerwać sielankę Dywanika i Gayi i skierować ich do robót naprawczych na statku, który już ledwo co się trzymał po ataku Krawatowych Grochowców i ich DP-owych wyrzutni audio. Tymczasem Golarz Vader i Golf Parkan cieszyli się gdyż na "Naleśniku" został umieszczony nadajnik nadający na określonej fali muzykę klasyczną, która została wkrótce namierzona. Teraz źli żołnierze Cesarza wiedzieli gdzie się udać. Tymczasem na "Naleśniku" wybuchły pierwsze kłótnie. Hans starał się podwyższyć stawkę za noc z Gay'a, ona jednak była zajęta przerabianiem Odkurzacza, na bardziej pożyteczny i lekko wibrujący przyrząd. Czekając jednak na dolecenie do celu, pchani odrzutem Chewiego i Hansa pogrążyli się w zadumie, myślach o przyszłości i jedzeniu grochówki. Trwało to trochę gdyż "Naleśnik" z osłabioną teraz załogą (mimo wspaniałych zdolności silnikowych Gayi) nie mógł osiągnąć już wyniku jaki osiągnęli dzięki dziadowi...</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ind w:firstLine="720"/>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 xml:space="preserve"> </w:t>
      </w:r>
      <w:r>
        <w:rPr>
          <w:rFonts w:eastAsia="Times New Roman CE" w:cs="Times New Roman CE" w:ascii="Times New Roman CE" w:hAnsi="Times New Roman CE"/>
          <w:sz w:val="26"/>
          <w:szCs w:val="26"/>
          <w:lang w:val="pl-PL"/>
        </w:rPr>
        <w:t>Nie minęło wiele czasu, ale nie było to znów tak krótko, gdy nasi bohaterowie dolecieli w końcu do bazy na Jawie. Zaraz po wylądowaniu w stronę Gayi rzucił się jakiś facet, ale Hans i Lucek na tę krótką chwilę zawarli Sojusz aby się go pozbyć, stosując jakieś dyplomatyczne sztuczki, przejęte od Gayi właśnie. Ta z kolei przekazała odkurzacz technikom, którzy w pełni docenili jej wysiłki konstruktorskie i stwierdzili, że za drobną opłatą będą w stanie jeszcze bardziej zmodyfikować tę maszynkę i dodać kilka bajerów. Przedtem jednak okazało się, że w czasie poprzednich przygód Odkurzacz zassał niechcący coś, co mogło znacząco wpłynąć na bieg filmu - a mianowicie plany Gniazda Śledzi, które Ciemny Golarz niechcący zostawił w toalecie wybiegając z niej w pośpiechu na wezwanie złego Cesarza. Tak więc towarzystwo zebrało parę flaszek denaturatu i po wydobyciu z Odkurzacza cokolwiek zakurzonych (wbrew jego nazwie) planów poszło obradować nad sposobem dobrania się do Gniazda.</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Gadająca Pała oczywiście był zazdrosny, o to że nie mógł nic wyssać, i że nikt o niego teraz tak nie dba. Ale mógł mieć pretensje tylko do samego siebie. Przecież nikt mu nie zabronił wchodzić do wychodka Ciemnego Golarza, ani nie kazał udawać modernimperialistycznej rzeźby w korytarzu. I wszystko byłoby dobrze gdyby nie napis na klacie "Parkan to pierdziel" napisany fluoroscencyjnym markerem (i to do tego Biało-Wampo-odpornym (proszek do prania "Biała Wampa" pierze tkaniny i pancerze białe i kolorowe nadając im śnieżnobiałą czerń i urywa rękawy). Jakby tego było mało nikt się nim nie interesował, jako że w pubie odbywała się popijawa. Ta niezmącona radość z powrotu Gay'i która dwoiła się i troiła, aby zaspokoić wszystkich tam obecnych, została przerwana wejściem głównego dowódcy Rebelii na Jawę i pobliskie domy wariatów Janka Tatanka. Piloci zaczęli mruczeć coś pod nosem o nadgodzinach za które im nie płacą, nawigatorzy zaczęli przecierać mgłę z zaparowanych bryli, a jednostki R2 zebrały się w kącie popiskując żałośnie.</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Wizytą tą nie przejęli się ani Hans ani Dywan, którzy obcinali sobie paznokcie u stóp, ani Gaya, wykonująca swe obowiązki służbowe pod jednym ze stołów. I wszystko byłoby normalnie gdyby nie to, że wieśniak Lucek przyłączył się do wojskowych pilotów, którzy choć klepali go przyjaźnie po plecach i dawali fajki... kazali mu nosić napis "KOT" na czole i mierzyć ściany zawleczką od termicznego detonatora, albo moczyli mu głowę w holokiblu a potem niecnie wykorzystywali okazję. Jednak znosił to dzielnie, nawet wtedy gdy dla kawału, dali mu nocnik zamiast hełmu i spuścili z górki w pudełku po amunicji, a także kiedy namówili go do lotu maszyną ćwiczebną wsadzając go w miejsce przeznaczone dla R2 i robiąc parę okrążeń wokół Yavina. Oszczędziło to wsiokowi wizyty u fryzjera i w solarium, jako że przyspieszone wchodzenie w atmosferę spowodowało zwęglenie warstwy ablacyjnej i prawie 80% utratę owłosienia. Tatanka zaczął mówić, a Gaya, zajęła się jakimś kolesiem z medalami. Hans jednak nie widział co robiła, gdyż zasłonił go tłum kadetów, udających, że słuchają bajek starego Janka. Janek tymczasem puknął kilka razy w mikrofonik, chrząknął, przełknął "ślinę" i zaczął nawijać. Zaczął coś mówić, o obecnych tu gościach, dowódcach, senatorach i mającej się odbyć bitwie i decydujących chwilach. Po tym wstępie wyżej wymienieni kolesie czym prędzej się oddalili wymawiając się potrzebą kąpieli, snu, puszczenia pawia, czy medytacji, i zaczęli się w swych kwaterach pakować. Tymczasem Janek zaczął opowiadać o Gnieździe Śledzi i o płynącym stąd zagrożeniu. Opowiadał jakie to osłony przed Heavy Metalem i Jazzem ma ta stacja, opowiadał o wspaniałych miotaczach DP i słynących z celności artystach dbających o swe mikrofony, gitary i przede wszystkim Rolandy. Jak się okazało, użycie ciężkich maszyn czyli Kolorowych Kurwet, Eskortowych Target, czy nawet Kalmarowych Wkółkowników będzie niemożliwe jako, że pola zaporowe Gniazda mogły by zaszkodzić ich załogom. Jednak wysnuł wariacką teorię o możliwości wykorzystania X+1=23-skrzydlowców, Y-1=1/2-bombowców, a także paru rowerów gwiezdnych i jednego latającego burdelu na kółkach z ukrytymi działami. Większość z obecnych tam ludzi zaczęła wyrażać swoją dezaprobatę. Ale gdy Tatanka stwierdził "Ryba śmierdzi od głowy. A w głowie jest dziurka.", niektórzy z bardziej fanatycznych rebeliantów zaczęli się zastanawiać nad możliwością wyskoczenia nad Gniazdem ze spadochronem i podłożenia bomby pod dziurkę która w linii prostej wiodła aż do największego pubu na Gnieździe. Dziurka ta była wlotem kanału klimatyzacyjnego, który usuwał z lokalu imperialnego dym z fajek, i inne niepożądane zapachy, którego to zatkanie mogłoby spowodować stracenie przytomności u wszystkich z bywalców, a także z obsługi (jeśli dym ten wydostałby się na zewnątrz pubu) reaktora i któryś mógłby się przewrócić i nacisnąć niechcący jakiś guzik, lub rozlać niebieskie lub zielone mleko i spowodować spięcie. W wyniku tej reakcji łańcuszkowej (wyślij ten mail do 20 znanych ci osób i zadzwoń pod numer 0-700-GNIAZDO a weźmiesz udział w konkursie audiotele z atrakcyjną nagrodą - zestawem noży do zabijania czasu i autografem autora Odysei (kosmicznej rzecz jasna), gdy odpowiesz na pytanie: Czy Gniazdo Śledzi ulegnie zniszczeniu:</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a) tak, rebeliantom uda się zniszczyć dziurkę co spowoduje zniszczenia 8K100 + modyfikator amortyzacyjny dla korodującej stali.</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b) nie do końca - Rebelianci zniszczą pub, ale okaże się, że któryś z pijanych Piżamowców zamknął drzwi przez co pub nie będzie czynny przez K20 +8 - pierwiastek z 654 dni co spowoduje padnięcie morali załogi i strajki.</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c) nie uda się. Każdy z nich spudłuje, a Piżamowcy po raz kolejny spacyfikują Gay'e.)</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 xml:space="preserve"> </w:t>
      </w:r>
      <w:r>
        <w:rPr>
          <w:rFonts w:eastAsia="Times New Roman CE" w:cs="Times New Roman CE" w:ascii="Times New Roman CE" w:hAnsi="Times New Roman CE"/>
          <w:sz w:val="26"/>
          <w:szCs w:val="26"/>
          <w:lang w:val="pl-PL"/>
        </w:rPr>
        <w:t xml:space="preserve">stacja zostanie zniszczona. </w:t>
      </w:r>
    </w:p>
    <w:p>
      <w:pPr>
        <w:pStyle w:val="Normal"/>
        <w:ind w:firstLine="720"/>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 xml:space="preserve">Zaczęły się dyskusje czy dziurki powinny mieć odpowiednią szerokość, dlaczego SA wzdłuż a nie w poprzek, i czym posmarować torpedy, by weszły bez problemu, a także omawiano wilgotność kanału, tak by torpeda z poślizgiem dotarła do samego pubu. Skupiono się też na problemie odpowiedniego zabezpieczenia torpedy przed pęknięciem, pokrywając ją specjalną substancją i pomalowano w wesołe kolorki, potem sprążkowano i zainstalowano z tyłu mały ogonek aby ładniej wyglądała. Jeden z najlepszych pilotów Wrecz Achilles zaczął się podejrzanie dziwnie śmiać a potem wyszedł podskakując i bełkocząc coś o nie opłaconej składce ubezpieczenia. Lucek zaczął opowiadać baśnie tysiąca i jednego Tuskena z Tatooine. Na co wszyscy wesoło się uśmiechali i klepali po plecach uśmiechając się lekceważąco. </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Tatanko jako stary faszta podzielił ludzi na kolory. Eskadra Żółta miała skupiać wszystkich skośnookich, Eskadra Różowa - pedziów i dzieci, Sraczkowata - ekologów i drwali, a Niebieska nieślubnych synów Maxa Rebo i Gay'i (kiedyś razem jeździli w trasę: Corusstook i dzieci fiaty). Kilku z pilotów zaproponowało przełożenie ataku na późniejsza godzinę, gdyż w tym samym czasie miał lecieć serial "Imperial City 80-510" w którym to Brandy miała wyjść za Gina, ale Tatanka zapowiedział, że po ataku Gniazda i tak wszystko będzie śmierdziało rybami, a Disco Polo wypełni wszystkie kanały telewizyjne. A na to Rebelianci nie mogli się zgodzić.</w:t>
      </w:r>
    </w:p>
    <w:p>
      <w:pPr>
        <w:pStyle w:val="Normal"/>
        <w:ind w:firstLine="720"/>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Zaczęły wyć z wysiłku windy, piloci pucowali swe maszyny nakładając na nie kolejne warstwy wosku, dowódcy wizytowali, sierżanci darli ryja, dziewczęta płakały i tuliły dzieci, a mechanicy palili jednego papierosa za drugim nonszalancko przyglądając się temu wszystkiemu ze składu paliwa.... W końcu Tatanka zdecydował, że koniec tego dobrego i czas przejść do rzeczy. Co gdy tylko usłyszeli piloci, natychmiast przerwali pucowanie myśliwców, bombowców, eskortowców, szturmowców, interceptorów, afterceptorów, afterburnerów, dopalaczy, odpalaczy, podpalaczy, odbijaczy i dobijaczy, i udali się na Wielką Emigrację celem uniknięcia kolejnej parunastogodzinnej przemowy a'la Phidel Castrol.</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GNIAZDO ŚLEDZI,  T-0230 HOURS</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 xml:space="preserve">Ciemny Golarz i Parkan z zainteresowaniem przyglądali się operacji wyciągania Gniazda z nadprzestrzeni. W odpowiednim momencie - to znaczy gdy niezależny sztab nawigatorów stosunkiem głosów 15 do 13 przy 29 wstrzymujących się zdecydował, że nadszedł stosowny czas i miejsce - za burtę wyrzucono kilka tysięcy na niewiele więcej nadających się Krawatowych Grochowców, przymocowanych do Gniazda linkami. Jako że były one (Grochowce nie linki. A właściwie to linki też) pozbawione napędu nadprzestrzennego, wszystkie oprócz kilku pospadały, ściągając za sobą całe Gniazdo. (W tym momencie zły Imperator poinformował dwa tysiące siedemset pięćdziesiątego ósmego klona znanego inżyniera Levela Balonuska, że czas zacząć prace nad jakimś Krawatowcem zdolnym wciągać Gniazdo z powrotem do nadprzestrzeni, ewentualnie wyciągać z podprzestrzeni). Pozbierawszy się z podłogi Golarz z Parkanem zaordynowali natychmiastową podróż w kierunku najbliższej bazy rebeliantów celem odzyskania Gayi, z braku której Piżamowcy zaczęli już protestować, a u niektórych z nich pojawiły się jakieś dziwne skłonności związane z towarzyszami broni, Dywanami-robotnikami i zgniatarkami śmieci. Elektroniczny głos oznajmił przez megafony: </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 Supertajna baza rebeliantów na Jawie Piętnaście w zasięgu za eee... uhm.... dwa i osiem... a, dziękuję, za... no, powiedzmy dwie godziny z kawałkiem, termin może ulec zmianie, za opóźnienie oczekujących przepraszamy - tu złapał go atak kaszlu i wiadomość się urwała.</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FLOTA REBELIANCKA, T-0215 HOURS</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Grupy Równaniowców opuszczały w tempie przyspieszonym bazę rebeliancką, na której dzięki specjalnej aparaturze wykryto już obecność Gniazda Śledzi. Niestety grupy wykrywające wkrótce odmówiły współpracy, i dzielni piloci zdani byli jedynie na swoje własne zmysły powonienia (co w przypadku niektórych, pochodzących niekoniecznie od ludzi, a przynajmniej nie w pełni, mogło być trochę trudne). Po szybkim uzgodnieniu linii obrony, wybraniu obrońcy z urzędu, prokuratora i spreparowaniu świadków, a także opowiedzeniu przez Lucka kilku umoralniających historyjek, X=22'y ruszyły przodem, a Y=1.5'ki tyłem, jako że na większości z nich działka obrotowe zacięły się w tej pozycji, a załogi jednomyślnie stwierdziły, że głupio im będzie strzelać w stronę, z której przylatują. Równocześnie trwały gorączkowe prace nad przystosowaniem Odkurzaczy do nowej roli, jaką miało być zalepianie woskiem i wyklepywanie ewentualnych uszkodzeń, spowodowanych przez salwy DP. W tym celu każdy Odkurzacz napełniono specjalną mieszanina wosku, która w zetknięciu z powietrzem ulegała samozapłonowi i eksplodowała, zadając 48d uszkodzeń death star scale całemu otoczeniu, ale w przestrzeni sprawowała się prawie bez zarzutu, a jej zastosowanie z pewnością ułatwiało utrzymanie w kupie skrzydeł, z których składały się skrzydłowce. Lucek też siedział w swoim myśliwcu, kontemplując tablicę kontrolną i co i rusz wygłaszając słynną kwestię 'Ciekawe co będzie, jak nacisnę ten przycisk'.</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GNIAZDO ŚLEDZI, T-2000 kontra T-1000, zamrażanie ciekłym azotem, nurkowanie w surówce, te sprawy...</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 Jawa Piętnaście w zasięgu za godzinę, pięć minut i dwadzieścia dziew... dwadzieścia os... dwadzieścia sied... dwadz... khy kh!</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BAZA NA JAWIE, T-72</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 xml:space="preserve"> </w:t>
      </w:r>
      <w:r>
        <w:rPr>
          <w:rFonts w:eastAsia="Times New Roman CE" w:cs="Times New Roman CE" w:ascii="Times New Roman CE" w:hAnsi="Times New Roman CE"/>
          <w:sz w:val="26"/>
          <w:szCs w:val="26"/>
          <w:lang w:val="pl-PL"/>
        </w:rPr>
        <w:t>Sir, wyczuwam coś. Coś, czego nie czułem od wielu lat... a przynajmniej od czasu, kiedy ze starym Antkiem Niebochodem zrobiliśmy se bibkę za stodołą i on przyniósł ćwiartkę i śledzika... śledzika... śledzika! Eureka! Gniazdo Śledzi nadchodzi!</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X+1=23 SKRZYDŁOWIEC NUMER VX-0800H4Kd567A, ESKADRA NIEBIESKO-BIAŁO-CZERWONA SKRZYDŁO RÓŻOWE, ELEMENT 3 (PRZESTĘPCZY), JEDNOSTKA PIERWSZA A, PILOT WRECZ ACHILLES, T-0059</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Gniazdo Śledzi zaczynało powoli być wyczuwalne dla wszystkich członków grupy uderzeniowej (nazwanej tak dlatego, gdyż Tatanka musiał osobiście każdego uderzyć, żeby upchnąć go do kabiny myśliwca w momencie gdy delikwent będzie się zwijał), nawet dla tych, którzy nazwę 'zmysł powonienia' znali wyłącznie z opowiadań, jak na przykład sam słynny Wrecz Achilles. To on pierwszy zauważył wyłaniający się zza Jawy Głównej obiekt i zakrzyknął:</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 To ptak? To samolot? Nie, to... e...</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 psst. gniazdo...</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 A, faktycznie! To Gniazdo Śledzi! Wielkie, nie?</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LEVEL BALON(U*2758)SK:</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 Dzięki!</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WRECZ:</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 Nie ma sprawy!</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REŻYSER:</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 Dobra, kończyć to gadanie i do roboty, bo zapasy taśmy na wykończeniu</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WSZYSCY RAZEM:</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 OK, OK, już lecimy.</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ATACK FORCES</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T - Mickiewicz.</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Wszyscy piloci z nieskrywanym żalem zauważyli, że ich wspaniałe radia myśliwcowe firmy Impeksonik przestały nagle działać. Kilku z pilotów nawet uznało to za zły omen i czym prędzej zawróciło swoje maszyny. Gdy już wrócili z powrotem za Yavin usłyszeli znajome rytmy Radia M gdzie akurat puszczano "Litanie do Wielkiego Bóstwa Chroniącego Pilotów Maszyn Myśliwskich Skaczącego Na Jednej Nodze i Wiążącego Supełki Na Włosach Wychodzących Z Pleców". Na szczęście nie wszystkich opuścił duch bitewny. Kilku z nich posiadało bowiem radia wyposażone w nielegalne odtwarzacze</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MK-323, które co prawda grały tylko Mono, ale za to zastępowały bezużyteczne w takich sytuacjach radia. Wkrótce w kilku głośnikach rozległ się przepiękny głos Ka Krawczyka. Lucek tymczasem bawił się w swoim X=22 wajchami, co powodowało, że parę razy o mało nie skoczyłby w nadprzestrzeń, raz prawie wystrzelił siebie z katapulty, kilka razy podsmażył swego Odkurzacza, wystrzelił ze dwie torpedy zamieniając kilku ze swych kolegów w palące się szczątki, i jak zwykle nie mógł nadążyć za grupą, która wciąż umykała mu, jako że nie nauczył się zmieniać biegów i zamiast czwórki cały czas wskakiwał mu wsteczny.</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X=22 PILOTOWANY WRECZA ACHILLESA.</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T - 34</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Wrecz zaczął przyglądać się Gniazdu Śledzi przez mikrolornetkę. Nagle zauważył Dziurkę, w którą mieli strzelać, o czym wesoło zawiadomił swoich kolegów.</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GNIAZDO ŚLEDZI.</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T - T.</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Tymczasem Zły Golarz zauważył, że ktoś włączył alarm przeciwpożarowy. Syreny alarmowe zaczęły wyć. Wyć zaczął również Parkan, któremu Ciemny Golarz przypadkiem nadepnął na nogę. Piżamowcy rzucili się po blastery. Działowi do dział Piloci do pilotek. Pilotki zaczęły mówić, że głowa boli, lub bąkały coś o niedyspozycji, jednak w takiej chwili nie było czasu na gadanie. Kilku z działowych w końcu dotarło do swoich działek, włożyli do komór nowe kasety zespołów Uniwerse, Shazza, a do turbolaserów wrzucili Just 5. Pierwsze promienie DP poleciały w przestrzeń i nagłośniły ją brzmieniem Rolandów.</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ATACK FORCES.</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T=$</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Tymczasem X=22 i Y=1/5 skutecznie unikały strzałów z laserów. Od czasu do czasu któryś z myśliwców oberwał, ale osłony shatterrockowe trzymały. Rozpoczęły się pojedynki nad powierzchnią. Lucek dalej bawił się guzikami, na szczęście opanował już prowadzenie, ale wciąż miał problemy z celownikiem. Włączył więc Autofire i z radością i zaskoczeniem obserwował wzniecane przez siebie pożary na powierzchni. O dziwo niewiele to dało, poza tym, że na powierzchnię wylegli Piżamowcy, którzy szybko zmontowali parę grillów i usiedli w ich pobliżach trzymając na patykach kiełbaski z banthy, ziemniaki z Endoru, paru Ewoków konserwowanych i kilka innych produktów. Potem ktoś przyniósł pędzony w Gnieździe samogon z płyt aluminiowych, który choć gasił pragnienie i poprawiał samopoczucie, zalatywał rybą. Lucek wściekły, że atak nic nie dał, zaczął wzniecać kolejne pożary i tak schodził coraz niżej, coraz niżej, aż w końcu wpadł w jedno z ognisk, i prawie się nie nadział na jeden z patyków. Na szczęście jeden z pilotów podsunął mu radę, dzięki czemu Lucek włączył podwozie gumowe, zrobił kangurka, i chwytając przez otwarte okno kabiny kanister z bimbrem uniósł się w powietrze. Odkurzacz zaczął szumieć z radością na samą myśl o imprezie. Widząc to inni piloci bardzo szybko stworzyli obronny mur wokół myśliwca Lucka, aby chronić zawartość kanistra. Piżamowcy z dołu wygrażali im za to pięściami.</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GNIAZDO ŚLEDZI.</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T - 10</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Golarz Vader przechadzał się po sterowni. Zastanawiał się gdzie zaparkował swojego Specjalnego Krawatowca o Tajemniczym kryptonimie A1 - Mucha. W końcu podbiegł do niego jeden z portierów i powiedział, że zaparkował w hanagrze na poziomie 20 stanowisko 4a. Uprzedził go także o panujących warunkach pogodowych i o deszczu rebeliantów, którzy od czasu do czasu spadali na powierzchnię i wkomponowywali się w nią. Golarz pomyślał chwilę i nakazał pozostałym pilotom wsiąść do tych Krawatowców, które nie leciały wcześniej na linkach, i które czekały spokojnie z hangarach, zadzwonił po swoich kolegów i umówił się z nimi w hangarze.</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ATACK FORCES.</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T-9</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Lucek rozglądał się za ogniskami, ale jakoś nie mógł namierzyć żadnego wartościowego. Tymczasem podłączyło się pod niego parę Krawatowców. Po krótkiej wymianie poglądów na temat upodobań muzycznych, argumenty Krawatowców okazały się mniej trwałe i większość z nich znalazła swoich słuchaczy przy powierzchni. Rozwścieczeni piloci zaczęli stosować metodę grupowego namawiania, co okazało się słusznym manewrem gdyż takie maszyny były zarzucane DP i ich osłony rockowe nawet nastawione na Heavy Metal nie radziły sobie z takim naporem ognia. Kilka Krawatowców zastosowało samobójczą metodę "na ogon" którą polegała na zarzucaniu linek na myśliwiec wroga i udawaniu anteny lub latawca i atakowania go od tyłu wiązkami DP. Na szczęście zarówno Lucek jak i Wrecz kapnęli się o co chodzi i paru takich ochotników imperialnych szybko dołączyło do towarzyszy bliżej powierzchni.</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BAZA JAWA</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T-8</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Rozległ się jęk zawodu. 48 calowy odbiornik telewizyjny odmówił posłuszeństwa. Wszyscy zaczęli rzucać popcornem i okularami trójwymiarowymi w ekran i stojącego obok niego Złotą Pałę. Ten zaczął się chować, ale wkrótce wpadło paru bileterów i usunęło najbardziej wojowniczych widzów.</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Chwilę później wyszedł Tatanka i oświadczył, że urwał mu się film, a ponieważ jeden z pilotów wykorzystał do naprawy swego myśliwca cały zapas taśmy klejącej (przezroczystej) nie będzie wznowienia, ale zamiast tego wystąpi piękna Gay'a ze swym programem. Rozbłysły światła i zagrała muzyka...</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ATACK FORCES.</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T-7</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Coraz więcej buntowników wtapiało się w powierzchnię Gniazda. I to wcale nie przymusowo. Lądowali i przyłączali się do grilujących Piżamowców. Lucek latał między jakimiś wieżami, sprawdzając czy przypadkiem w żadnej z nich nie siedzi jakąś księżniczka.</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BAZA JAWA</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T-6</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Gay'a zdjęła koszulkę i spodnie.... Publika zaczęła z braku popcornu obgryzać paznokcie... Gaya napięła mięśnie i pękły skarpetki.</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ATACK FORCES.</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T-5</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Strzały z dział DP zaczęły być coraz celniejsze. Jeden z buntowników chciał się katapultować, ale z uwagi na tuszę nie mógł dosięgnąć rączki katapulty. Jednak po dłuższej chwili kiedy z 4 skrzydełek zostały mu jeszcze dwa chwycił ją zębami i pociągnął. Zadziałała. Niestety kabina była zbyt wąska. Coś błysnęło. Niektórzy twierdzą, że to jego złoty ząb. Potem już go nie było.</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BAZA JAWA</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T-4</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Poszły podwiązki i inne koronki, za to pojawił się boa.</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ATACK FORCES.</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T-3</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Koło Dziurki zjawiło się parę myśliwców. Szybko zgromadzili się w kółko i po wymianie gestów zza szybek obmyślili pierwszy atak. Pierwsza trójka (jeden plus dwa na linkach) wleciały do szybu windy. Niestety, ta akurat jechała w górę. Kolejna trójka zajonowała windę i wleciała. Nie wiedzieli jednak, że zaraz obok szybu jest hangar nr 10, z którego właśnie z kolegami wyleciał Ciemny Golarz. Początkowo chciał lecieć w kierunku ognisk, ale stwierdził, że mógłby dorysować parę obrazków pod okienkiem swej maszyny i poleciał za nimi. Oczywiście zawiadomił artylerzystów w szybie by nie strzelali. Ci więc wyłączyli tunery i tylko nastawiając na odpowiednie basy korektory w swoich więzach, czatowali na nieostrożnych. Kilka wież z wbudowanym autorewersem zaczęło strzelać do latających w górze i przyglądających się wszystkiemu X=22-om. Tymczasem trójka w szybie nerwowo oglądała się na boki, tęskniąc za strzałami z laserów i przyglądając się z głupim wyraz twarzy machającym im z okien Piżamowcom. Tymczasem Golarz spokojnie podczepiał się pod ich ogony. Leciał tak szybko, że latające w górze X=22-ki nawet go nie zauważyły. Golarz puścił pierwszy kawałek "Ani be, ani me" i dwie maszyny buntowników rozpadły się w oka mgnieniu. Tymczasem lider tak się zapatrzył w celownik (z uwagi na ładnie zobrazowany cel), że nie zauważył iż w jego kierunku poszedł "Biały Miś" i jedyne co usłyszał to refren i dziwny zgrzyt. Ciemny Golarz wyciągnął maszynę, przy okazji wyrywając kierownicę. Powoli następne trójki wlatywały do szybu korzystając z okazji, że Vader rozpaczliwie dokręcał kierownicę co utrudniało mu celowanie. Jednak wcześniej czy później ginęły w kuli ognia gdy dotarł do nich "Zloty krążek", "Letni Wiatr", czy nawet "Olek na prezydenta". Poleciała następna trójka. Szło im nawet dobrze ale wcześniej dopadł ich Vader.</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Y=1/5 MYŚLIWIEC NR12345678+2x4 ESKADRA SRACZKOWATA, PILOT PUPS</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Posypały się iskry. Wysiadło całkiem radio, padła kuchenka mikrofalowa. Do niczego była antena satelitarna i gameboy. Również telewizor nie reagował na polecenia pilota. Ten więc, korzystając z chwili ciszy na kanale stwierdził:</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 Wczoraj rzuciła mnie żona, córka zaszła w ciążę z jakimś mechanikiem, pies mi nasrał na dywan, a teraz to... mój myśliwiec to kupa złomu. Ja już nie mam szans, wy też ich nie macie. Cześć. I wbił się w jedną z wież co spowodowało pisk w głośnikach.</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BAZA JAWA</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T - 2 3/4</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Gay'a uwolniła się od stanika...</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ATACK FORCES</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Tak naprawdę i tak tego komunikatu nikt nie słyszał, gdyż Krawczyk wył zbyt głośno. Ruszyła do ataku trójka X=22. Lecieli spokojnie. Jednak nieubłagany Vader domknął szyk i otwierające się notorycznie drzwiczki i wszedł im na ogony, co zachwiało wyważeniem ich maszyn przez co skończyli swój lot na ścianach. Prowadzącemu udało się strzelić w Dziurkę ale...</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BAZA JAWA</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T - 2,5</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Gay'a zaczęła ściągać majtki przykuwając uwagę wszystkich siedzących w sali komunikacyjnej. Przepaliło się parę kabli, gdyż temperatura sięgnęła zenitu, a potem skierowała się ku najwyższym partiom atmosfery.</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ATACK FORCES</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T- 2,13</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 trafiła obok majtek Gay'i, które ni stąd ni zowąd zmaterializowały się nad Dziurką i przykryły otwór. Lider ze smutkiem pokiwał głową, która po chwili poszybowała w inna stronę gdy jego myśliwiec został trafiony przez "Kolorowe Sny" wystrzelone przez Golarza. Do ataku przystąpili Lucek, Wrecz i Pigss.</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BAZA JAWA.</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T-2</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Gay'a wstała z krzesła i przeciągnęła boa miedzy udami... rozległo się parę jęków i kilka z osób zostało odniesionych do ambulatorium i umieszczone w płynie do płukania zębów.</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ATACK FORCES IN SZYB</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T-1,75</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Lucek ustawił celownik i zaczął przez okna strzelać z blastera do wież. Wrecz rozglądał się nerwowo. A Piggs zaczął przeglądać kalendarz z króliczkami. Lecieli tak szybko, że zapomnieli iż przy takiej prędkości nie da się wyciągnąć z bocznych schowków specjalnych torped nakręcanych gumką.</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KRAWATOWIEC A1 - Mucha.</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Golarz wyostrzył wzrok i odłożył nóź na półkę. Przyjrzał się dokładnie prowadzącemu, jego starannie przystrzyżonej fryzurze i gładkiej twarzy.</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 Hmmmm... Umiejętności Fryzjerskie muszą być z nim. - chrząknął. Potem parę razy kaszlnął.</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Wystrzelił coś z repertuaru Shazzy. Niestety Lucek właśnie zanurkował i zamiast poprawić fryzurkę jemu, promień DP wypalił skalp Odkurzaczowi. Ten wrzasnął i zaczął szumieć coraz ciszej i ciszej... aż w końcu rozpłynął się smród palonych śmieci.</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GNIAZDO ŚLEDZI</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T- 1,5</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Parkan tymczasem grał z komputerem w pokera. Osobiście wolał remika, ale nie starczyło by wtedy pamięci operacyjnej dla znalezienia celu ataku. I tak wlekło się to straszliwie, ale nie można się było dziwić skoro kable i przekaźniki zamontowała firma z bardzo odległej planety o dość głupiej nazwie Telekompromitacja Polska a nawet USA. Po chwili wyskoczyła karteczka. Parkan przebiegł po niej butami a potem wzrokiem i czym prędzej nakazał zamknąć pub. Jeden z Piżamowców zaproponował mu, że zabierze go stąd swoim małym myśliwcem. Ale Parkan mając full house'a nie zamierzał odejść od rozdania. Zwłaszcza, że w puli znajdowała się całkiem niezła sumka.</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REST OF ATACK FORCES IN SZYB</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T- 1,28</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Lucek zszedł. Trochę niżej. I tak ciężko mu było sterować bez Odkurzacza. Jednak Vader już dokładnie umocował kierownicę i Biały Miś wykończył najpierw Pigssa, a potem Wrecza, który pomagając sobie wiosłami, odpełzł z szybu na jednym silniku. Lucek zagapił się w monitor. I to tylko dlatego iż nadawano ostatni odcinek jego ulubionego serialu "Baza na peryferiach". Był tak zafascynowany, że nie zauważył, że leci sam. Jednak spojrzenie w lusterko przywiodło go do rzeczywistości. Poczuł strach co spowodowało parcie na pęcherz. Usłyszał jednak głos swojego mistrza - Dziada: "Lucek, uwierz swym uczuciom. Niech Mocz będzie z tobą" i chwytając się za czułe miejsce i ściskając uda starał się nie dopuścić do opróżnienia pęcherza...</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BAZA JAWA</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T- 1</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Gay'a odrzuciła boa. Rozległy się gwizdy i oklaski. Paru napaleńców rzuciło się w stronę estrady i sprowadziło ją do parteru... Zaczęła się balanga...</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LUCEK W SZYBIE</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T- 0,75</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Lucek uciekał jak mógł. Został sam. Nawet jego Odkurzacz nie przejawiał ochoty do współpracy. Vader tymczasem zamiast mierzyć w niego przyglądał się Kwaratowcowi, który z ognistym ogonem mijał jego kabinę. Obrócił się za siebie, spojrzał przez tylną szybkę i zaklął...</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Spróbował sięgnąć do niej ręką i wytrzeć, ale była za daleko, zaczął szukać w schowkach, gąbkę niestety gdzieś mu wcięło, w końcu przypomniał sobie o lusterku wstecznym. Jedno zostało utracone w czasie przelotu obok bandy pijanych piżamowców rzucających na wszystkie strony butelkami i rozdającymi kasety DP z autografem, ale drugie działało. Ujrzał w nim ogromny, zbliżający się z tyłu, migający światłami i podświetlony neonówkami, ogromny kształt...</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zawieszenie jak w serialach brazylijskich]</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BAZA JAWA, T-0.9</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Do sali kinowej wpadł Tatanka, triumfalnie niosąc nad głową radioodbiornik firmy Unitra. Jako że wzrokiem nie było już u niego bardzo dobrze, nie zauważył kłębowiska na podłodze i wpadł w sam środek. Odbiornik poszybował i wybił dziurę w ścianie powodując nagłą dekompresję - całe szczęście, że baza była zbudowana na planecie z atmosferą, a nie jak większość w kosmosie, względnie wśród kwasów żołądkowych ślimaków kosmicznych. Tak więc nowy otwór nie mógł wyrządzić wielu szkód, a tak w ogóle to centrum dowodzenia było pod ziemią, więc pospiesznie ściągnięci górnicy zaczęli wydobywać węgiel i wykorzystywać go do ogrzewania pozostałych Równaniowców, które ze względu na ogólną wilgoć powietrza i okolic za nic nie chciały zapalić. W każdym razie wtargnięcie Tatanki wywołało zrozumiale oburzenie wśród biesiadników, chcieli go zlinczować, zdeflorować i wywiesić przez okno, ale nagle dał się poznać przemożny wpływ nadciągającego Gniazda Śledzi, którego atmosfera grozy wpłynęła na rebeli na tyle, że zamiast na Tatanke, rzucili się do toalet, wiader, misek, beczek na deszczówkę, kanałów odpływowych i dopływowych, a wszyscy pozostali na zawietrzną stronę burty.</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GNIAZDO ŚLEDZI, T-0.8</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Czif Parkan, ju ar frajer anredi - usłyszał dowódca przez głośnik. Komputer właśnie wyłożył wszystkie swoje dwanaście asów, stając się właścicielem wszystkich nieruchomości Parkana, jego strojów, samochodów, kobiet i połowy sztucznej szczęki. - Czy chciałbyś się odegrać? Może małą partyjkę w rzutki? Albo...</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MYŚLIWIEC CIEMNEGO GOLARZA T-0.7</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 z tyłu, przy akompaniamencie ryczących klaksonów i wycia drugiego pilota oraz osłon ustawionych na pozycje country, zbliżał się do niego Naleśnik. Światłami dawał znaki, że zamierza wyprzedzać.</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 O nie, stary, ten numer nie przejdzie. - Golarz zacisnął zęby, poprawił kierownicę i rzucił okiem na coraz bliższego kolosa. - Depnął w gaz i odległość zaczęła się zwiększać, ale tylko do momentu, w którym kopilot Hansa przestał wyć a zajął się zapewnianiem dopalania. Golarz wiedział, że wina jest zawsze po stronie najeżdżającego, ale Hans wydawał się nie zwracać uwagi na ograniczenia prędkości związane z robotami (zabójcami) w kanale, a co dopiero na takie mało ważne przepisy. Wyciskał więc pełną moc ze swojej Muchy, niestety z powodu kąpieli w kwasie, jakie zwykł odbywać dla odświeżenia, jego organizm zmienił się na tyle, że nie był w stanie zapewnić dodatkowej mocy. Hans zbliżał się nieubłaganie...</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X=22 SKRZYDŁOWIEC, W TEJ CHWILI JUŻ TYLKO X=21, BO JEDNO ODPADŁO, PILOT LUCEK, T-0.6</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Luckowi tymczasem udało się zakleić woskiem co większe dziury w Odkurzaczu, i użyć go w miejsce tradycyjnego zbiorniczka, z powodu którego ktoś dużo, dużo później w odległej galaktyce rozbił wart miliony dolarów myśliwiec F-16. Skoncentrował się na celowniku, który jednak nagle przestawił się na inny kanał i zaczął pokazywać breilem 'Księgę Dagobah' w wersji dla niewidomych. Kilka profilaktycznych ciosów, zamiast jak zwykle naprawić, urwało ekranik, i biednemu rolnikowi pozostały tylko odgłosy filmu w wersji migowej.</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BAZA JAWA, T-0.5</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 xml:space="preserve">Tatanka wpatrywał się w swoje wyliczenia, z których wynikało, że pięć minut temu Gniazdo wyszło zza Jawy Głównej i w zasadzie to za chwilę będzie koniec tak dobrze zapowiadającej się orgii. Chociaż w sumie towarzystwo i tak wydawało się jakieś drętwe - wszyscy leżeli bez ruchu na podłogach, niektórzy z rękami wyciągniętymi w stronę masek gazowych. Niezrażony tym Tatanka zastosował dla radia sposób Lucka i usłyszał: </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 Tu Czarno-biały-1, chyba trochę spóźnię się na kolację, ci tutaj wyglądają wyjątkowo przyjaźnie, nawet dali mi jakąś ka...BUM!</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 No dobra, czas zabrać się za jakieś logiczne działania. NA POMOOOOOC!!!! WE'RE ALL GOIN' TO DIE!!!!! AAAA!!!</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MYŚLIWCE NA KANALE #DEATH-STAR, T-0.3</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Golarz wytrzymał i wydawało się, że Hans będzie musiał zwolnić. Ciemny ostatecznie poprawił położenie kierownicy, wycelował w lecącego przodem Lucka, nacisnął spust i...</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PROGRAM WYKONAŁ NIEDOZWOLONĄ OPERACJĘ I ZOSTANIE ZAKOŃCZONY. NACIŚNIJ OK.</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Niebochod usłyszał w głośnikach znajomy glos:</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 Lucek, jesteś... Eee, to znaczy... Nic osobistego, w sumie, ale... ehm... jak by ci to powiedzieć... Rozumiesz, dom opuściłeś już jakiś czas temu i ehh... no, niby w kosmosie dużo brudu nie ma... no ale dobra, wal w te dziurkę, a potem zobaczymy, co da się zrobić. Obiecuję.</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GNIAZDO ŚLEDZI, T-0</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 No dobra, teraz moja kolej. C-4.</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 Pudło!</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MUCHA VADERA T-0</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 xml:space="preserve">Mimo ciągłego ruchu obrotowego Vader wciąż starał się nacisnąć na ENTER. Niestety genialny wytwórca prototypu nie wiedzieć czemu umieścił go (enter, jak również exit) na suficie i Vader wstrząsany reakcjami żołądka (nigdy nie lubiał karuzel, zwłaszcza tych łańcuchowych) i wyrzutami sumienia z powodu wyniku bitwy na lusterku wstecznym nie mógł trafić w niego... trafić starał się... w niego trafić </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tu autor stracił kontakt ze światem realnym]</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GNIAZDO ŚLEDZI T-0</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 D-6 -  z taką lekką nieśmiałością podszedł Parkan do komputera.</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 Hmmmmmmmmmm - zastanowił się komputer.</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 I co? - niecierpliwił się Parkan.</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 Sprawdzam - niecierpliwił się komputer.</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 Kur.... znowu Windows 'Dawno dawno temu..</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NALEŚNIK NAD TUNELEM</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 Daj czadu Lucek! juuuuuuuuuuuuhuuuuuuuuuuuuu!</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 Wal śmiało.</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X=21 SKRZYDŁOWIEC, W TEJ CHWILI JUZ TYLKO X=18, BO ODPADŁY, KOLEJNE TRZY - PILOT LUCEK, T-0.001</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Lucek odruchowo sięgnął po krem nawilżający, a potem rozpiął spodnie i ściągnął do kolan. Zamknął oczy i starał się odprężyć. Czuł Mocz. Słyszał głosy. Widział Gayę wykonującą taniec brzucha i nie tylko brzucha.</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MUCHA VADERA</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Vader wciąż nie trafiał.</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GNIAZDO ŚLEDZI T-zero.</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 No i co?</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 Nie wiem - odparł komputer. - Chyba mam wirusa.</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 Czekaj - odpowiedział Parkan. - Oficer Hultajnoga do mnie. Przynieść mi dyskietkę z MKS-em. Natychmiast.</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Komputer tym czasem zaczął dziwnie bulgotać, mniej więcej jak dysk twardy firmy Seagate kiedy spalony silnik nie pozwala mu wystartować. Po chwili na ekranie zaczęły się pojawiać napisy:</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2+2 = 3,14159</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Dlaczego boli mnie głowa.</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O latająca bantha.</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Cel Pal.</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Żartowałem.</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Piekarnik w pokoju TDGG343784639 jest zepsuty</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O myszka!</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A nie to droid.</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Parkan to głupek.</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Nieprawda!</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Prawda!</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Nie!</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Tak!</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Zoo zamknięte!</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Nie!</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Tak!</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Nie!</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Nie!</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Tak?</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Dziś sklep nieczynny!</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Dwie wegetariańskie na wynos!</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Myjcie nogi przed snem!</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Serwis pancerzy przyjmuje zamówienia na bal galowy</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A może gal balowy?</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Tak!</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Eto niet twoj papa! Eto papa jury!</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Jury?</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Kto wygrał?</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Dlaczego w lewo?</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Bo Yavin!</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Parkan patrzył się na pad komputera. Pot ściekał mu z twarzy i kapał na procesor. Jednak zamiast go ochłodzić, spowodował zwarcie. Napisy na ekranie stały się już nieczytelne tak szybko przelatywały. Nagle wyświetlił się napis. PROCESOR OVERLOAD. NO SILICON. NO COOLER. REACTOR OVERLOAD. KITCHEN OVERLOAD. BAR OVERLOAD.</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Parkan patrzył się z niedowierzaniem. Aż zobaczył coś co zmroziło krew.</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PUB OVERLOAD. BEER LEAK VERY DANGEROUS!</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Parkan podbiegł do mikrofonu:</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 Mówi Parkan. Natychmiast zamknąć dopływ piwa do kurków i zgasić wszystkie papierosy!!!!!</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Niestety było już za późno...</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KRAWATOWIEC MUCHA A-1</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Vader wciąż nie trafiał.</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X=18 - PILOT LUCEK, T-0.001</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Lucek wcierał krem coraz szybciej. Jego ręka krążyła coraz wyżej i wyżej... wyżej i wyżej. W końcu Równaniowiec wyszedł z szybu i popłynął łagodnie w kierunku bazy. Gdyby nie to, że Odkurzacz był zawoskowany, pewnie by się przyglądał temu co robił Lucek. Nagle rozległ się wybuch... Lucek drgnął i Mocz w nim zadrgała.... Otworzy oczy i lekko nieprzytomny spojrzał przed siebie, potem w tył gdzie pięknie wybuchało Gniazdo Śledzi. Następnie zobaczył Bena, potem znów Gay'e, a potem za oknem mignęła mu postać Parkana, który unosił rękę do góry wskazując na cos palcem, stojąc na fragmencie pulpitu dowodzenia. Westchnął głęboko, zapiął spodnie...</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KRAWATOWIEC MUCHA A-1</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Już prawie, prawie.</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BAZA JAWA.</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Równaniowce i Naleśnik wróciły do bazy...</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Znów zaczęły wyć z wysiłku windy, piloci pucowali swe maszyny zdejmując z nich kolejne warstwy wosku, dowódcy wiwatowali, sierżanci darli mordy, dziewczęta się śmiały i machały dziećmi, a mechanicy palili jednego papierosa za drugim nonszalancko przyglądając się temu wszystkiemu ze składu paliwa....</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Komisja powitalna w postaciach półubranej Gayi i Tatanki i reszty hołoty, którą właśnie orzeźwił deszcz wpadający przez otwór w suficie. Wszyscy rzucili się na Lucka, zwłaszcza Gaya, jednak Lucek już nie mógł. Korzystanie z Moczu okazało się zbyt wyczerpujące. Zaczął ziewać. Gaya szybko zorientowała się w czym rzecz i kiedy spojrzała na obiekt swych pragnień rozczarowała się. Jednak szybko pojawił się nadbiegający Hans wraz z Dywanikiem, więc oczy Gayi znów zaczęły się śmiać. Hans zaproponował jednak imprezę grupowa, więc cała czwórka udała się za kulisy. Nikt nie przejął się losem biednego Odkurzacza. Wosk spowodował korozję wielu układów. Gadająca Pała zaczął wyjmować z siebie części i montować je przy Odkurzaczu. Pomysł zamienienia nogi Odkurzacza na rękę Pały nie okazał się jednak tak dobry jakby się wydawało....</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KRAWATOWIEC MUCHA A-1</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Trafił! Trafił. Teraz leciał w linii poziomej. Ale gdzie? Stery wkręciły się w łańcuch.</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Minęło parę dni podczas których Gaya uprzyjemniała czas bohaterom. Potem jednak poprosiła ich o cierpliwość i kazała za 30 minut przyjść w strojach galowych (słoma wykluczona) do sali głównej. Lucek, Hans i Dywanik spojrzeli po sobie i zaczęli się przygotowywać.</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W głównej sali stali Tatanka, Gaya, jakieś inne Rebelianckie trepy (oficerowie), parunastu techników i pilotów, oraz prawie tysiąc kartonowych postaci, jako, że prawdziwi mieli kaca. Flagi łopotały, majtki spadały, kobiety sikały, mężczyźni płakali, dzieci zmieniały pieluchy. Chaos. Dywanik jednak się rozwinął i nastąpiła chwila konsternacji. Gaya dłubała z nudów paznokciami w zębach. Lucek i Hans szli przez środek sali... Za nimi podążał zwijając się Dywanik. Zatrzymali się przed Gayą. Nadeszła chwila dekoracji. Medale z ziemniaków były już gotowe - osobiście wyrzeźbione i podane przez Tatanke w sosie musztardowym (medale, nie Tatanka). Gaya podarowała po jednym z nich (medali) każdemu z bohaterów, wciskając im przy okazji karteczkę z opisem spotkań z nią na najbliższy tydzień. Pojawili się Gadająca Pała i Odkurzacz, zdjęty z którego wosk pozwolił na zaklejenie gęby złotego złomu. Tłum zaczął krzyczeć... z przerażenia. Tatanka podrzucając swój kapelusz znów wybił dziurę w suficie. Wszyscy rzucili się do masek.</w:t>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b/>
          <w:bCs/>
          <w:sz w:val="26"/>
          <w:szCs w:val="26"/>
          <w:lang w:val="pl-PL"/>
        </w:rPr>
        <w:t>TIE END</w:t>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b/>
          <w:bCs/>
          <w:i/>
          <w:iCs/>
          <w:sz w:val="26"/>
          <w:szCs w:val="26"/>
          <w:lang w:val="pl-PL"/>
        </w:rPr>
        <w:t>Reżyseria:</w:t>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Lord Freejack i Nloriel</w:t>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b/>
          <w:bCs/>
          <w:i/>
          <w:iCs/>
          <w:sz w:val="26"/>
          <w:szCs w:val="26"/>
          <w:lang w:val="pl-PL"/>
        </w:rPr>
        <w:t>Scenariusz:</w:t>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Nloriel i Lord Freejack</w:t>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b/>
          <w:bCs/>
          <w:i/>
          <w:iCs/>
          <w:sz w:val="26"/>
          <w:szCs w:val="26"/>
          <w:lang w:val="pl-PL"/>
        </w:rPr>
        <w:t>Produkcja:</w:t>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Lord Freejack i Nloriel</w:t>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rPr>
          <w:rFonts w:ascii="Times New Roman CE" w:hAnsi="Times New Roman CE" w:eastAsia="Times New Roman CE" w:cs="Times New Roman CE"/>
          <w:b/>
          <w:b/>
          <w:bCs/>
          <w:i/>
          <w:i/>
          <w:iCs/>
          <w:sz w:val="26"/>
          <w:szCs w:val="26"/>
          <w:lang w:val="pl-PL"/>
        </w:rPr>
      </w:pPr>
      <w:r>
        <w:rPr>
          <w:rFonts w:eastAsia="Times New Roman CE" w:cs="Times New Roman CE" w:ascii="Times New Roman CE" w:hAnsi="Times New Roman CE"/>
          <w:b/>
          <w:bCs/>
          <w:i/>
          <w:iCs/>
          <w:sz w:val="26"/>
          <w:szCs w:val="26"/>
          <w:lang w:val="pl-PL"/>
        </w:rPr>
        <w:t>Muzyka:</w:t>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Nloriel i Lord Freejack</w:t>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b/>
          <w:bCs/>
          <w:i/>
          <w:iCs/>
          <w:sz w:val="26"/>
          <w:szCs w:val="26"/>
          <w:lang w:val="pl-PL"/>
        </w:rPr>
        <w:t>Efekty specjalne:</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Na razie nie ma, ale w roku 2019 planujemy wydać Nową Niedzielę Special Edition w standardzie SuperHTML ze wszystkimi udogodnieniami i kilkoma utraconymi (i wyciętymi przez cenzurę) scenami.</w:t>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b/>
          <w:bCs/>
          <w:i/>
          <w:iCs/>
          <w:sz w:val="26"/>
          <w:szCs w:val="26"/>
          <w:lang w:val="pl-PL"/>
        </w:rPr>
        <w:t>Asystentowali:</w:t>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Wspaniali czytelnicy Listy mailowej SWPL a szczególnie (kolejność losowa):</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Patryk Szczerbowski, Bogdan Widla, Moonwolf, Rif, Chato, Chewie, Dago, Damian Kulas (atek) Magda, Maja, Horacy, Robroj, Rhotax, Karol, Shiphoo, IG... Innych w tej chwili (o tej porze, w tym stanie) nie bardzo pamiętamy i przepraszamy, że nie wymieniliśmy.</w:t>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b/>
          <w:bCs/>
          <w:i/>
          <w:iCs/>
          <w:sz w:val="26"/>
          <w:szCs w:val="26"/>
          <w:lang w:val="pl-PL"/>
        </w:rPr>
        <w:t>Wystąpili:</w:t>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Księżniczka Gaya (czytaj Geja)</w:t>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Zły Imperator Palap... Papla... Plapal... no, w każdym razie imperator.</w:t>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Złota Gadająca Pała</w:t>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Odkurzacz, po prostu Odkurzacz</w:t>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Młody Lucek Niebochod</w:t>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Stary Fryzjer OB-sam-se-roB</w:t>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Ciemny Golarz Filip Vader</w:t>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Hans Olo (usilnie zaprzeczający jakichkolwiek związków z agentem o podobnym nazwisku, prezydentem o podobnym imieniu, jak również z indiańskim archeologiem znanym jako Johnson.)</w:t>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Dywan Persji-Kookie</w:t>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Żabba doHut (dysortografik)</w:t>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Wielki Puff alias Długi Golf Tarpan-Parkan</w:t>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Vilgefortz (special guest star)</w:t>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Dajnoga the Monster</w:t>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Janek Tatanka</w:t>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Wrecz Achilles</w:t>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Pups</w:t>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Piggs</w:t>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Level Balon(u*2758)sk</w:t>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Mickiewicz (special guest star)</w:t>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Piżamowcy (nie mylić z piżmowcami)</w:t>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Rebelianckie Scumy</w:t>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Imperialni Imperialiści</w:t>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i inni.</w:t>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rPr>
          <w:rFonts w:ascii="Times New Roman CE" w:hAnsi="Times New Roman CE" w:eastAsia="Times New Roman CE" w:cs="Times New Roman CE"/>
          <w:b/>
          <w:b/>
          <w:bCs/>
          <w:i/>
          <w:i/>
          <w:iCs/>
          <w:sz w:val="26"/>
          <w:szCs w:val="26"/>
          <w:lang w:val="pl-PL"/>
        </w:rPr>
      </w:pPr>
      <w:r>
        <w:rPr>
          <w:rFonts w:eastAsia="Times New Roman CE" w:cs="Times New Roman CE" w:ascii="Times New Roman CE" w:hAnsi="Times New Roman CE"/>
          <w:b/>
          <w:bCs/>
          <w:i/>
          <w:iCs/>
          <w:sz w:val="26"/>
          <w:szCs w:val="26"/>
          <w:lang w:val="pl-PL"/>
        </w:rPr>
        <w:t>Copywright N'Loriel &amp; Lord Freejack...</w:t>
      </w:r>
    </w:p>
    <w:p>
      <w:pPr>
        <w:pStyle w:val="Normal"/>
        <w:rPr>
          <w:rFonts w:ascii="Times New Roman CE" w:hAnsi="Times New Roman CE" w:eastAsia="Times New Roman CE" w:cs="Times New Roman CE"/>
          <w:b/>
          <w:b/>
          <w:bCs/>
          <w:i/>
          <w:i/>
          <w:iCs/>
          <w:sz w:val="26"/>
          <w:szCs w:val="26"/>
          <w:lang w:val="pl-PL"/>
        </w:rPr>
      </w:pPr>
      <w:r>
        <w:rPr>
          <w:rFonts w:eastAsia="Times New Roman CE" w:cs="Times New Roman CE" w:ascii="Times New Roman CE" w:hAnsi="Times New Roman CE"/>
          <w:b/>
          <w:bCs/>
          <w:i/>
          <w:iCs/>
          <w:sz w:val="26"/>
          <w:szCs w:val="26"/>
          <w:lang w:val="pl-PL"/>
        </w:rPr>
        <w:t>Wszelkie Prawa Ustrzyżone...</w:t>
      </w:r>
    </w:p>
    <w:p>
      <w:pPr>
        <w:pStyle w:val="Normal"/>
        <w:rPr>
          <w:rFonts w:ascii="Times New Roman CE" w:hAnsi="Times New Roman CE" w:eastAsia="Times New Roman CE" w:cs="Times New Roman CE"/>
          <w:i/>
          <w:i/>
          <w:iCs/>
          <w:sz w:val="26"/>
          <w:szCs w:val="26"/>
          <w:lang w:val="pl-PL"/>
        </w:rPr>
      </w:pPr>
      <w:r>
        <w:rPr>
          <w:rFonts w:eastAsia="Times New Roman CE" w:cs="Times New Roman CE" w:ascii="Times New Roman CE" w:hAnsi="Times New Roman CE"/>
          <w:b/>
          <w:bCs/>
          <w:i/>
          <w:iCs/>
          <w:sz w:val="26"/>
          <w:szCs w:val="26"/>
          <w:lang w:val="pl-PL"/>
        </w:rPr>
        <w:t>Wszelkie Prawa Przestrzeżone...</w:t>
      </w:r>
    </w:p>
    <w:p>
      <w:pPr>
        <w:pStyle w:val="Normal"/>
        <w:rPr>
          <w:rFonts w:ascii="Times New Roman CE" w:hAnsi="Times New Roman CE" w:eastAsia="Times New Roman CE" w:cs="Times New Roman CE"/>
          <w:i/>
          <w:i/>
          <w:iCs/>
          <w:sz w:val="26"/>
          <w:szCs w:val="26"/>
          <w:lang w:val="pl-PL"/>
        </w:rPr>
      </w:pPr>
      <w:r>
        <w:rPr>
          <w:rFonts w:eastAsia="Times New Roman CE" w:cs="Times New Roman CE" w:ascii="Times New Roman CE" w:hAnsi="Times New Roman CE"/>
          <w:i/>
          <w:iCs/>
          <w:sz w:val="26"/>
          <w:szCs w:val="26"/>
          <w:lang w:val="pl-PL"/>
        </w:rPr>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Jednocześnie chcemy zauważyć, że jakiekolwiek podobieństwo do osób z listy jest całkowicie niezamierzone, nawet gdyby takie przypominało. Aha - Golarz Filip Vader, Piżamowcy, Naleśnik, Hans, Dziadu (Obi-Sam-Se-Robi), lukcio Niebołaz, R2-Odkurzacz i C3-Gadająca Pała, Gniazdo Śledzi, Kookie i wszelkie inne nazwy zdarzeń, miejsc, osób i innych pasztetów są zastrzeżone i chronione prawem o osobach umysłowo chorych.</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Z drugiej strony, wszelkie prawdopodobieństwo, że osoby przedstawione są podobne do jakichkolwiek osób nieprzedstawionych jest troszeczkę możliwe, jako, że w chwili obecnej mamy na świecie około 5 mld osób i ciągle przybywa...</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Autorzy nie zamierzali infrindzowac żadnych kopyrajtow, a w razie czego i tak wszystkiego się wyprą. Wszelkie bluzgi i uwagi negatywne prosimy przesyłać na adres /dev/null...</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Poza tym chcielibyśmy zdecydowanie stwierdzić, że nawet jeśli niektórym nie w smak jest to co piszemy, to mimo wszystko pod żadnego nie podszywa się żaden Anderson... ani nawet Andersen. Nie mamy też nic wspólnego z pewną osobą o inicjałach RM (które, tak na marginesie, powinny chyba brzmieć RA, ale być może to część maskowania się autora bajek i prób uchronienia rodziny przed zemstą żądnych odwetu mas robotniczo-chłopsko-inteligencko-nieinteligencko- [przerwa na łamanie linijki] -gwiezdnowojnowo-x-philesowo-dune'owych). Chociaż, z drugiej strony, przy odrobinie reklamy, może można by się zastanowić nad wynajęciem się dla LucasCośtam i pisaniem bajek... no, może trochę niezupełnie bajek, ale bywały już gorsze. Przynajmniej taka jest nasza (dosyć nowa) nadzieja.</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Chcielibyśmy też przestrzec iż wyżej wymienione wydarzenia, stanowią integralną część Trypologii więc uprasza się o nie zamienianie ich miejscami, nawet gdyby miało to jakikolwiek lub lepszy sens. Zabrania się również ich czytania w miejscach publicznych, zarówno w całości jak i we fragmentach. Aha - no i wiadomość dla Giordziego L. i jego pomagierów i reprezentantów - Absolutely no liability will be taken for side-effects: ilness, shock, brain-damage, loss of seeing, nervous disorders, balance problems, schizophrenia, violent outburst, dementia, or any related illness caused by this text and/or explicit content of this text fonting (autor niezbyt dokładnie wie, co oznaczają te wszystkie określenia {bo po prostu ordynarnie przepisał je z pudełka od Windy9x}, ale wyglądają fajnie).</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Jeśliby ktokolwiek odważył się złamać powyższe zasady, musi liczyć się z możliwością linczu, masakry, zamieszek, rewolucji, gwałtu, ognia, powietrza, wojny, kwasu, Kwasu, zasad (o, to przed chwila było?), i ogólnej afery połączonej z przyjęciem urodzinowym na 31415914142135 osób nie licząc Mynocków i Mynocników. Nie odpowiadamy również za wszelkie szkody materialne jakie wynikają z przeczytania tego tekstu, a zwłaszcza przeczytania niechcący tego tekstu przez osoby postronne, zerkające na monitor zza ramienia upoważnionych, w których to osobach tekst ten może wywołać reakcję nieporównywalną i nieprzystającą wręcz do czegokolwiek w nim opisanego. Albo nawet gorzej co niedawno stało się widoczne i słyszoczne...</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Przepraszamy wszystkich za dłużyzny i wtrącenia, a także zapraszamy do konkursu SWtele w którym, jak już ogłaszaliśmy, główne nagrody mogą ulec zmianie bez wcześniejszego powiadomienia, pytania prawdopodobnie też, ale za to stała jest cena i wynosi 250 kredytów za minutę połączenia, przy czym impuls liczony jest co 24 godziny, wszystkie ceny podane w tysiącach nowych złotych. Zadzwoń już dziś. Gdyż jutro odłączą nam telefon gdyż nie zapłaciliśmy rachunku.</w:t>
      </w:r>
    </w:p>
    <w:p>
      <w:pPr>
        <w:pStyle w:val="Normal"/>
        <w:jc w:val="both"/>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Dziękujemy też za wszystkie wyrazy poparcia - przysyłane bomby, bombonierki, flaszki z podejrzana zawartością, psy, koty, kobiety, facetów... etc. etc. Od razu też informujemy iż odtwórczyni roli Gay'i jest stanu wolnego, jednak zapisy na akcje przez nią wykonywane upłynęły o godzinie 14.00 dnia wczorajszego gdyż zabrakło blankietów. Jeśli wznowimy subskrypcje zawiadomimy listownie, bądź poprzez fax lub też ogłoszenie we wszystkich większych prasach bulwarowych, chodnikowych i asfaltowych. Jednocześnie chcielibyśmy zastrzec, że większość bohaterów biorących udział w programie ma własne życie prywatne, w związku z czym wszystkie nazwiska, imiona, pseudonimy, daty urodzenia, śmierci, pierwszego stosunku, otrzymania w szkole pierwszej gały, a także imiona i nazwiska rodziców, braci, sióstr, ciotek, wujków, psów, kotów, rybek, chomików, karaluchów i maskotek nie zostały zmienione, żeby nie pomyśleli sobie nie wiadomo czego. Tak wiec wkrótce zamierzamy wydać specjalną książkę 'Definitywny Przewodnik Po Dwóch Pierwszych Akapitach "Nowej Niedzieli"', w której to dowiedzieć się można będzie mnóstwa wcześniej niepublikowanych szczegółów, takich jak wymiary Gayi, Hansa i Dywanu, kolor tapet na Gnieździe Śledzi, prawdziwe drugie imię Golarza, a ponadto drzewo genealogiczne bohaterów naszej sagi, zakodowane jednak ze względu na A) brak ustaleń w tej materii i B) konieczność zachowania go do 'Ilustrowanego Przewodnika Po Akapitach Trzecim, Czwartym i Piątym'. Jednocześnie informujemy, że przygody naszych bohaterów zostaną wznowione.... a także kontynuowane w nowej części Piżamerium Kontraktuje (tytuł roboczy)!</w:t>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Normal"/>
        <w:rPr>
          <w:rFonts w:ascii="Times New Roman CE" w:hAnsi="Times New Roman CE" w:eastAsia="Times New Roman CE" w:cs="Times New Roman CE"/>
          <w:i/>
          <w:i/>
          <w:iCs/>
          <w:sz w:val="26"/>
          <w:szCs w:val="26"/>
          <w:lang w:val="pl-PL"/>
        </w:rPr>
      </w:pPr>
      <w:r>
        <w:rPr>
          <w:rFonts w:eastAsia="Times New Roman CE" w:cs="Times New Roman CE" w:ascii="Times New Roman CE" w:hAnsi="Times New Roman CE"/>
          <w:i/>
          <w:iCs/>
          <w:sz w:val="26"/>
          <w:szCs w:val="26"/>
          <w:lang w:val="pl-PL"/>
        </w:rPr>
        <w:t>Nakręcono na łamach listy dyskusyjnej starwars.pl</w:t>
      </w:r>
    </w:p>
    <w:p>
      <w:pPr>
        <w:pStyle w:val="Normal"/>
        <w:rPr>
          <w:rFonts w:ascii="Times New Roman CE" w:hAnsi="Times New Roman CE" w:eastAsia="Times New Roman CE" w:cs="Times New Roman CE"/>
          <w:i/>
          <w:i/>
          <w:iCs/>
          <w:sz w:val="26"/>
          <w:szCs w:val="26"/>
          <w:lang w:val="pl-PL"/>
        </w:rPr>
      </w:pPr>
      <w:r>
        <w:rPr>
          <w:rFonts w:eastAsia="Times New Roman CE" w:cs="Times New Roman CE" w:ascii="Times New Roman CE" w:hAnsi="Times New Roman CE"/>
          <w:i/>
          <w:iCs/>
          <w:sz w:val="26"/>
          <w:szCs w:val="26"/>
          <w:lang w:val="pl-PL"/>
        </w:rPr>
        <w:t>(http://www.ld-sw.pl.star.gdansk.pl)</w:t>
      </w:r>
    </w:p>
    <w:p>
      <w:pPr>
        <w:pStyle w:val="Normal"/>
        <w:rPr>
          <w:rFonts w:ascii="Times New Roman CE" w:hAnsi="Times New Roman CE" w:eastAsia="Times New Roman CE" w:cs="Times New Roman CE"/>
          <w:i/>
          <w:i/>
          <w:iCs/>
          <w:sz w:val="26"/>
          <w:szCs w:val="26"/>
          <w:lang w:val="pl-PL"/>
        </w:rPr>
      </w:pPr>
      <w:r>
        <w:rPr>
          <w:rFonts w:eastAsia="Times New Roman CE" w:cs="Times New Roman CE" w:ascii="Times New Roman CE" w:hAnsi="Times New Roman CE"/>
          <w:i/>
          <w:iCs/>
          <w:sz w:val="26"/>
          <w:szCs w:val="26"/>
          <w:lang w:val="pl-PL"/>
        </w:rPr>
        <w:t>(C) MCMXCVIII-MIM</w:t>
      </w:r>
    </w:p>
    <w:p>
      <w:pPr>
        <w:pStyle w:val="Normal"/>
        <w:rPr>
          <w:rFonts w:ascii="Times New Roman CE" w:hAnsi="Times New Roman CE" w:eastAsia="Times New Roman CE" w:cs="Times New Roman CE"/>
          <w:i/>
          <w:i/>
          <w:iCs/>
          <w:sz w:val="26"/>
          <w:szCs w:val="26"/>
          <w:lang w:val="pl-PL"/>
        </w:rPr>
      </w:pPr>
      <w:r>
        <w:rPr>
          <w:rFonts w:eastAsia="Times New Roman CE" w:cs="Times New Roman CE" w:ascii="Times New Roman CE" w:hAnsi="Times New Roman CE"/>
          <w:i/>
          <w:iCs/>
          <w:sz w:val="26"/>
          <w:szCs w:val="26"/>
          <w:lang w:val="pl-P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8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E" w:cs="Times New Roman CE"/>
      <w:color w:val="auto"/>
      <w:sz w:val="20"/>
      <w:szCs w:val="20"/>
      <w:lang w:val="en-US"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5T08:10:00Z</dcterms:created>
  <dc:creator/>
  <dc:description/>
  <dc:language>en-US</dc:language>
  <cp:lastModifiedBy>&lt;Marcin Kie�y�ski&gt;</cp:lastModifiedBy>
  <dcterms:modified xsi:type="dcterms:W3CDTF">1999-02-27T15:14:00Z</dcterms:modified>
  <cp:revision>252</cp:revision>
  <dc:subject/>
  <dc:title/>
</cp:coreProperties>
</file>